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оду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Пермь        </w:t>
        <w:tab/>
        <w:t xml:space="preserve">           </w:t>
        <w:tab/>
        <w:t xml:space="preserve">                                                                                                 «10» дека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Заказчик: </w:t>
      </w:r>
      <w:r>
        <w:rPr>
          <w:rFonts w:cs="Times New Roman" w:ascii="Times New Roman" w:hAnsi="Times New Roman"/>
          <w:b w:val="false"/>
          <w:sz w:val="22"/>
          <w:szCs w:val="22"/>
        </w:rPr>
        <w:t>Муниципальное бюджетное учреждение «Благоустройство Индустриального района» (614066, г.Пермь, ул.Стахановская, 51, тел./факс 2-277-393, 2-277-500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заседании котировочной комиссии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лыгалов Александр Сергеевич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Заместитель председател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расильников Сергей Иванович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старев Дмитрий Павло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пнина Анна Игоревна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езматерных Татьяна Николаевн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Наименование предмета запроса котировок</w:t>
      </w:r>
      <w:r>
        <w:rPr>
          <w:sz w:val="22"/>
          <w:szCs w:val="22"/>
        </w:rPr>
        <w:t xml:space="preserve">:  оказание услуг по перевозке должностных лиц Муниципального бюджетного учреждения «Благоустройство Индустриального района» в 1 квартале 2009 года   (извещение № 12 от 27 ноября 2008 года, размещено на официальном сайте «Администрация города Перми» (www.gorodperm.ru) в сети Интернет 27 ноября  2008 года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4.Требованиями, установленными в извещении о проведении запроса котировок</w:t>
      </w:r>
      <w:r>
        <w:rPr>
          <w:sz w:val="22"/>
          <w:szCs w:val="22"/>
        </w:rPr>
        <w:t xml:space="preserve">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а. </w:t>
      </w:r>
      <w:r>
        <w:rPr>
          <w:sz w:val="22"/>
          <w:szCs w:val="22"/>
        </w:rPr>
        <w:t>Максимальная цена муниципального контракта: 425 000,00 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  <w:lang w:val="en-US"/>
        </w:rPr>
        <w:t>b</w:t>
      </w:r>
      <w:r>
        <w:rPr>
          <w:bCs/>
          <w:color w:val="000000"/>
          <w:kern w:val="2"/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Наименование предоставляемого автотранспорта:</w:t>
      </w:r>
    </w:p>
    <w:p>
      <w:pPr>
        <w:pStyle w:val="TextBody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  <w:lang w:val="en-US"/>
        </w:rPr>
        <w:t>Infiniti</w:t>
      </w:r>
      <w:r>
        <w:rPr>
          <w:sz w:val="22"/>
          <w:szCs w:val="22"/>
        </w:rPr>
        <w:t xml:space="preserve"> … (или эквивалент) – 1 шт;</w:t>
      </w:r>
    </w:p>
    <w:p>
      <w:pPr>
        <w:pStyle w:val="TextBody"/>
        <w:spacing w:before="0" w:after="0"/>
        <w:ind w:firstLine="709"/>
        <w:rPr/>
      </w:pPr>
      <w:r>
        <w:rPr>
          <w:sz w:val="22"/>
          <w:szCs w:val="22"/>
        </w:rPr>
        <w:t>ВАЗ … (или эквивалент) – 1 ш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u w:val="single"/>
        </w:rPr>
        <w:t>Период эксплуатации транспортных средств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Плановое количество часов эксплуатации автомобиля </w:t>
      </w:r>
      <w:r>
        <w:rPr>
          <w:sz w:val="22"/>
          <w:szCs w:val="22"/>
          <w:lang w:val="en-US"/>
        </w:rPr>
        <w:t>Infiniti</w:t>
      </w:r>
      <w:r>
        <w:rPr>
          <w:sz w:val="22"/>
          <w:szCs w:val="22"/>
        </w:rPr>
        <w:t xml:space="preserve"> …(или эквивалент) на весь срок оказания услуг составляет 752 часа. Режим работы: с 8.00 до 19.00 часов в течение рабочей недели. 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ое количество часов эксплуатации автомобиля ВАЗ … (или эквивалент) на весь срок оказания услуг составляет 640 часов. Режим работы: с 9.00 до 18.00 часов в течение рабочей недели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rPr/>
      </w:pPr>
      <w:r>
        <w:rPr>
          <w:sz w:val="22"/>
          <w:szCs w:val="22"/>
        </w:rPr>
        <w:tab/>
        <w:t xml:space="preserve">   В выходные (или праздничные) дни указанные транспортные средства работают согласно графику. Время эксплуатации транспортного средства в выходной (или праздничный день) составляет 8 часов. Режим работы автотранспорта в такие дни устанавливается Заказчиком.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рафик работы автотранспорта в выходные и праздничные дни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для  </w:t>
      </w:r>
      <w:r>
        <w:rPr>
          <w:b/>
          <w:i/>
          <w:sz w:val="22"/>
          <w:szCs w:val="22"/>
        </w:rPr>
        <w:t xml:space="preserve">ВАЗ … или эквивалент – </w:t>
      </w:r>
      <w:r>
        <w:rPr>
          <w:sz w:val="22"/>
          <w:szCs w:val="22"/>
        </w:rPr>
        <w:t>январь (1,2,5,6,10,11,24,25), февраль (7,8,21,22), март (7,8,9,21,22)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для   </w:t>
      </w:r>
      <w:r>
        <w:rPr>
          <w:b/>
          <w:i/>
          <w:sz w:val="22"/>
          <w:szCs w:val="22"/>
          <w:lang w:val="en-US"/>
        </w:rPr>
        <w:t>INFINITI</w:t>
      </w:r>
      <w:r>
        <w:rPr>
          <w:b/>
          <w:i/>
          <w:sz w:val="22"/>
          <w:szCs w:val="22"/>
        </w:rPr>
        <w:t xml:space="preserve"> ... или эквивалент -  </w:t>
      </w:r>
      <w:r>
        <w:rPr>
          <w:sz w:val="22"/>
          <w:szCs w:val="22"/>
        </w:rPr>
        <w:t>январь (3,4,7,8,9,17,18,31), февраль  (1,14,15,28), март (1,14,15,28,29)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u w:val="single"/>
        </w:rPr>
        <w:t>Требования,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едоставляет Заказчику транспортные средства в технически исправном состоянии, заправленные ГС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втомобили должны соответствовать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ребованиям безопасности, техническому состоянию и методам проверок, установленных  ГОСТом Р 51709-2001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ребованиям к системам отопления, вентиляции, установленных ГОСТом Р 50993-96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казании услуг Исполнитель обеспечивает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личие закреплённых на постоянной основе автомобилей и водителей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ежедневный контроль за техническим состоянием автомобилей перед выездом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бслуживание и ремонт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езопасную эксплуатацию автомобилей в соответствии с целями оказания услуг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чистых транспортных средств как внутри, так и снаружи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уксировку транспортного средства обеспечивает Исполнитель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испетчерское обслуживание 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/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Место оказания услуг: г. Пермь, Индустриальный район, ул. Стахановская,51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Сроки оказания услуг: с 1 января 2009 года по 31 марта 2009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>e</w:t>
      </w:r>
      <w:r>
        <w:rPr>
          <w:b/>
          <w:kern w:val="2"/>
          <w:sz w:val="22"/>
          <w:szCs w:val="22"/>
        </w:rPr>
        <w:t>.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Стоимость услуг должна включать в себя следующие затраты: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2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f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Оплата оказанных услуг будет произведена в течение 30 (тридцати) банковских дней с момента предъявления заказчику документов: акт выполненных работ, счёт-фактура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5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Участники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288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 Управляющая Компания Фени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82 5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ракти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24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bCs/>
          <w:sz w:val="22"/>
          <w:szCs w:val="22"/>
        </w:rPr>
        <w:t xml:space="preserve">ризнать все котировочные заявки соответствующими требованиям, установленным в извещении о проведении запроса котировок   </w:t>
      </w:r>
      <w:r>
        <w:rPr>
          <w:sz w:val="22"/>
          <w:szCs w:val="22"/>
        </w:rPr>
        <w:t xml:space="preserve">№ 12 от 27 </w:t>
      </w:r>
      <w:r>
        <w:rPr>
          <w:bCs/>
          <w:sz w:val="22"/>
          <w:szCs w:val="22"/>
        </w:rPr>
        <w:t>ноябр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Наиболее низкая цена котировочной заявки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соответствующей всем требованиям, установленным в извещении о проведении запроса котировок № 12 от 27 ноября 2008 года) предложена участником ООО «Управляющая Компания Феникс» и составила 382 500,00 (триста восемьдесят две тысячи пятьсот) рублей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изнать победителем</w:t>
      </w:r>
      <w:r>
        <w:rPr>
          <w:sz w:val="22"/>
          <w:szCs w:val="22"/>
        </w:rPr>
        <w:t xml:space="preserve"> в проведении запроса котировок на оказание услуг по перевозке должностных лиц Муниципального бюджетного учреждения «Благоустройство Индустриального района» в 1 квартале 2009 года, </w:t>
      </w:r>
      <w:r>
        <w:rPr>
          <w:bCs/>
          <w:sz w:val="22"/>
          <w:szCs w:val="22"/>
        </w:rPr>
        <w:t>котировочную заявку:</w:t>
      </w:r>
    </w:p>
    <w:p>
      <w:pPr>
        <w:pStyle w:val="Normal"/>
        <w:rPr/>
      </w:pPr>
      <w:r>
        <w:rPr>
          <w:sz w:val="22"/>
          <w:szCs w:val="22"/>
        </w:rPr>
        <w:t>ООО «Управляющая Компания Феник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: 614066, Россия, г.Пермь, ул.Ш.Космонавтов, 14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: 5905265860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382 500,00 рублей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ООО «Практи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: Пермский край, г.Пермь, пр-кт Парковый, д.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: 5903046414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 424 000,00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8. </w:t>
      </w:r>
      <w:r>
        <w:rPr/>
        <w:t>Подписи:</w:t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66"/>
      </w:tblGrid>
      <w:tr>
        <w:trPr>
          <w:trHeight w:val="463" w:hRule="atLeast"/>
        </w:trPr>
        <w:tc>
          <w:tcPr>
            <w:tcW w:w="479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8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93" w:hRule="atLeast"/>
        </w:trPr>
        <w:tc>
          <w:tcPr>
            <w:tcW w:w="479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 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3" w:hRule="atLeast"/>
        </w:trPr>
        <w:tc>
          <w:tcPr>
            <w:tcW w:w="479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86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231" w:hRule="atLeast"/>
        </w:trPr>
        <w:tc>
          <w:tcPr>
            <w:tcW w:w="479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86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63" w:hRule="atLeast"/>
        </w:trPr>
        <w:tc>
          <w:tcPr>
            <w:tcW w:w="479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86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Безматерных Т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0» декабр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 Управляющая Компания Феник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82 5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ООО «Практи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24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Безматерных Т.Н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55:00Z</dcterms:created>
  <dc:creator>Sotrudnik</dc:creator>
  <dc:description>Пр №2 от 23.09.2008 </dc:description>
  <cp:keywords/>
  <dc:language>en-US</dc:language>
  <cp:lastModifiedBy>Татьяна</cp:lastModifiedBy>
  <cp:lastPrinted>2008-12-10T09:52:00Z</cp:lastPrinted>
  <dcterms:modified xsi:type="dcterms:W3CDTF">2008-12-10T07:55:00Z</dcterms:modified>
  <cp:revision>2</cp:revision>
  <dc:subject/>
  <dc:title>ПРОТОКОЛ № 5</dc:title>
</cp:coreProperties>
</file>