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частичный монтаж окон в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0 дека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частичный монтаж окон в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 </w:t>
      </w:r>
      <w:r>
        <w:rPr>
          <w:b w:val="false"/>
          <w:bCs w:val="false"/>
          <w:sz w:val="22"/>
          <w:szCs w:val="22"/>
        </w:rPr>
        <w:t>частичный</w:t>
      </w:r>
      <w:r>
        <w:rPr>
          <w:sz w:val="22"/>
          <w:szCs w:val="22"/>
        </w:rPr>
        <w:t xml:space="preserve"> монтаж окон в </w:t>
      </w:r>
      <w:r>
        <w:rPr/>
        <w:t>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 проведении запроса котировок № 20 от 28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8.11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 </w:t>
      </w:r>
      <w:r>
        <w:rPr>
          <w:b w:val="false"/>
          <w:bCs w:val="false"/>
          <w:sz w:val="22"/>
          <w:szCs w:val="22"/>
        </w:rPr>
        <w:t>499 933,15</w:t>
      </w:r>
      <w:r>
        <w:rPr>
          <w:sz w:val="22"/>
          <w:szCs w:val="22"/>
        </w:rPr>
        <w:t xml:space="preserve"> рублей (Четыреста девяносто девять тысяч девятьсот тридцать три рубля) 15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b w:val="false"/>
          <w:bCs w:val="false"/>
          <w:sz w:val="22"/>
          <w:szCs w:val="22"/>
        </w:rPr>
        <w:t>10 дней</w:t>
      </w:r>
      <w:r>
        <w:rPr>
          <w:sz w:val="22"/>
          <w:szCs w:val="22"/>
        </w:rPr>
        <w:t xml:space="preserve">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09 дека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котировочных заявок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8"/>
        <w:gridCol w:w="2817"/>
        <w:gridCol w:w="2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554,5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к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334,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507,9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88,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-Урал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982,4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003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ые заявки следующих участников размещения заказа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609080" cy="234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786"/>
                              <w:gridCol w:w="4063"/>
                            </w:tblGrid>
                            <w:tr>
                              <w:trPr>
                                <w:tblHeader w:val="true"/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. лица), фамилия, имя, отчество (для физич.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лбис»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за счет стоимости материа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Эликс»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за счет упрощенной системы налогообла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Оригинал-Интерье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за счет скидки подрядной организации по смете 23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за счет стоимости материалов. Исключение накладных расходов и сметной прибы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емстройсервис-Урал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нение объем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pt;height:18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786"/>
                        <w:gridCol w:w="4063"/>
                      </w:tblGrid>
                      <w:tr>
                        <w:trPr>
                          <w:tblHeader w:val="true"/>
                          <w:trHeight w:val="855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. лица), фамилия, имя, отчество (для физич. лица) участника размещения заказа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лбис»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за счет стоимости материалов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Эликс»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за счет упрощенной системы налогооблажения.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Оригинал-Интерье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за счет скидки подрядной организации по смете 23%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за счет стоимости материалов. Исключение накладных расходов и сметной прибыли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емстройсервис-Урал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нение объемов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080" w:right="0" w:hanging="360"/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УралСтройПрогресс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080" w:right="0" w:hanging="360"/>
        <w:jc w:val="both"/>
        <w:rPr/>
      </w:pPr>
      <w:r>
        <w:rPr>
          <w:sz w:val="22"/>
          <w:szCs w:val="22"/>
        </w:rPr>
        <w:t xml:space="preserve">Заключить муниципальный контракт на частичный монтаж окон с </w:t>
      </w:r>
      <w:r>
        <w:rPr>
          <w:b w:val="false"/>
          <w:bCs w:val="false"/>
          <w:sz w:val="22"/>
          <w:szCs w:val="22"/>
        </w:rPr>
        <w:t xml:space="preserve">ООО «УралСтройПрогресс». </w:t>
      </w:r>
      <w:r>
        <w:rPr>
          <w:sz w:val="22"/>
          <w:szCs w:val="22"/>
        </w:rPr>
        <w:t>Цена контракта – 476003,10 рублей (Четыреста семьдесят шесть тысяч  три  рубля) 1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Фактический адрес: 614036, г. Пермь, ул. Мира, 45а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КПП  590401001, ИНН  5904131101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Р/с  40702810000070000749  в Пермском ОАО «Собинбанк», г.Пермь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dc:language>en-US</dc:language>
  <cp:lastModifiedBy>Секретарь</cp:lastModifiedBy>
  <cp:lastPrinted>2008-12-05T15:24:00Z</cp:lastPrinted>
  <dcterms:modified xsi:type="dcterms:W3CDTF">2008-11-26T10:26:00Z</dcterms:modified>
  <cp:revision>61</cp:revision>
  <dc:subject/>
  <dc:title>Министерство здравоохранения и соцразвития РФ</dc:title>
</cp:coreProperties>
</file>