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1 от «10» декабря 2008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НА ПОСТАВКУ СТРЕСС СИСТЕМЫ АНАЛИЗА ЭКГ В НАГРУЗКЕ С БЕГОВОЙ ДОРОЖКОЙ 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5107"/>
        <w:gridCol w:w="2268"/>
        <w:gridCol w:w="212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писание требов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Наличие функции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параметра по Т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Надпись или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предлагаемая </w:t>
            </w:r>
            <w:r>
              <w:rPr>
                <w:b/>
                <w:color w:val="000000"/>
                <w:sz w:val="18"/>
                <w:szCs w:val="18"/>
              </w:rPr>
              <w:t xml:space="preserve">величина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параметра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29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личие регистрационного </w:t>
            </w:r>
            <w:r>
              <w:rPr>
                <w:color w:val="000000"/>
                <w:spacing w:val="-3"/>
                <w:sz w:val="22"/>
                <w:szCs w:val="22"/>
              </w:rPr>
              <w:t>удостоверения Минздрава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личие сертификата соответствия </w:t>
            </w:r>
            <w:r>
              <w:rPr>
                <w:color w:val="000000"/>
                <w:spacing w:val="-1"/>
                <w:sz w:val="22"/>
                <w:szCs w:val="22"/>
              </w:rPr>
              <w:t>Госстандарта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личие гигиенического заклю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2.1.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канальный измерительный ЭКГ моду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2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нализа ЭКГ в нагрузке с базой дан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3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беговая дорож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4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е поручни фиксированной или регулируемой выс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4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ердечного рит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5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ая /экстренная остановка (кноп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6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ный модуль имеет процессор  P-IV 2,4 ГГц, оперативную память 512 Мв;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M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di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е мен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7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онитор с разрешением 1600*1200 пикс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9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8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нтер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азерный</w:t>
            </w:r>
            <w:r>
              <w:rPr>
                <w:b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9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орматор-фильтр (2ш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pacing w:val="-7"/>
                <w:sz w:val="22"/>
                <w:szCs w:val="22"/>
              </w:rPr>
              <w:t>.10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вакуумной аппликации электр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11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жка-стол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12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сзади -10% механическ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2.13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скользящая полоса, размеры: 1200 x 6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  <w:lang w:val="en-US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дновременное отображение и сохранение ЭКГ по выбору – 12 стандартные, Cabrera, 2 специальные или друг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ргометром,  с выдачей сигналов об ошибке и предуп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троенные протоколы проведения исследования: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Astrand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Bruce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  <w:lang w:val="en-US"/>
              </w:rPr>
              <w:t>- CHF 1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ab/>
              <w:t>- CHF 2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ab/>
              <w:t>- Cornell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ab/>
              <w:t>- Sport 1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ab/>
              <w:t>- Sport 2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ab/>
            </w:r>
            <w:r>
              <w:rPr>
                <w:bCs/>
                <w:sz w:val="22"/>
                <w:szCs w:val="22"/>
              </w:rPr>
              <w:t>- Storer-Davis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- YM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ожность создания и сохранения в памяти своего протокола проведения иссл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метры, которые отображаются, и вычисляться в режиме реального времен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ЭКГ кривой во время теста от первичной ЭКГ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убцы P,Q,R,S,T и их амплитуд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вал PQ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комплекса QR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тельность сегмента Q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зубца Q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гол зубцов P, T и комплекса QR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егмента S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лон сегмента S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сегмента S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-точка амплитуд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экстрасисто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аритм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ды, отображаемые на дисплее монитор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та сердечных сокращени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артериального давлени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бражение процесса тест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/>
            </w:pPr>
            <w:r>
              <w:rPr>
                <w:bCs/>
                <w:sz w:val="22"/>
                <w:szCs w:val="22"/>
              </w:rPr>
              <w:t>отображение данных при тесте на велоэргометре в W или ME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/>
            </w:pPr>
            <w:r>
              <w:rPr>
                <w:bCs/>
                <w:sz w:val="22"/>
                <w:szCs w:val="22"/>
              </w:rPr>
              <w:t>отображение данных при тесте на беговой дорожке в MET, скорости, угла подъем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орость оборотов за минуту на велоэргометре QT, QT с длительностью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autoSpaceDE w:val="true"/>
              <w:ind w:left="4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ентрикулярных и суправентрикулярных экстрасистол за последнюю мину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ожность замораживания кривой на экране и выбора цвета изображения дан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иск пациентов по имени, коду или да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смотр сохраненных данных, их редактирование, удаление и распечатка данных исследования через термопринтер электрокардиографа или сетевой принт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дактор отчета</w:t>
            </w:r>
            <w:r>
              <w:rPr>
                <w:sz w:val="22"/>
                <w:szCs w:val="22"/>
              </w:rPr>
              <w:t xml:space="preserve"> с возможностью создания комментарий врача, рекомендаций об идеальном весе и режиме последующих тренировок, номограммы Дюка (прогноз жизни пациента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экспорта и импорта дан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вместимость с эргометрами фирмы Lode (Нидерланды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ЭКГ усил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канальный синхронный, 1000 Hz/кан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ядность АЦ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bіт, 2,5 µV/b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Чувствительность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/4, 1/2, 1, 2 cm/mv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± 3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  <w:lang w:val="en-US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кор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 25, 50, 100 mm/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Фильтры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6" w:hanging="2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тевой фильтр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шечный фильт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ный фильтр изолин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тный диапаз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-150 Hz, 0/-3d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ходной импедан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20 MOh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е постоянной составляющ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± 320 m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м входящего сигн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20 µVp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эффициент ослабления синфазного сигнала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100 d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ределение кардиостимулято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700 mV/2 m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защи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, CF, IEC 601, IP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щита от дефибрилля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елем с защитой от дефибрилля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ладные станда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6" w:hanging="2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EC601-2-25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AAMI EC13 , IEC601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Беговая дорожка типа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/>
              </w:rPr>
              <w:t>Vali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20 км/ч (0.3-12mp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фронт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оверх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150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паци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0 В, 50-60 Гц 1,8 К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2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 x Ш х В), 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3x90x1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оковые поручни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Высота 850 мм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.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кументация на русском язы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5.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арантия на всю систему, не мен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.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3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структаж медицинского </w:t>
            </w:r>
            <w:r>
              <w:rPr>
                <w:color w:val="000000"/>
                <w:spacing w:val="-3"/>
                <w:sz w:val="22"/>
                <w:szCs w:val="22"/>
              </w:rPr>
              <w:t>персонала работе на аппара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Главный врач МУЗ «ГКП № 4»                                                                       Н.М. Зуева</w:t>
      </w:r>
    </w:p>
    <w:sectPr>
      <w:type w:val="nextPage"/>
      <w:pgSz w:w="11906" w:h="16838"/>
      <w:pgMar w:left="701" w:right="935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14"/>
        </w:tabs>
        <w:ind w:left="17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41:00Z</dcterms:created>
  <dc:creator>123</dc:creator>
  <dc:description/>
  <cp:keywords/>
  <dc:language>en-US</dc:language>
  <cp:lastModifiedBy>USER</cp:lastModifiedBy>
  <cp:lastPrinted>2008-12-10T08:46:00Z</cp:lastPrinted>
  <dcterms:modified xsi:type="dcterms:W3CDTF">2008-12-10T05:47:00Z</dcterms:modified>
  <cp:revision>60</cp:revision>
  <dc:subject/>
  <dc:title>Приложение № 7</dc:title>
</cp:coreProperties>
</file>