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41 от «10» декабря 2008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й контракт на поставку стресс системы анализа ЭКГ в нагрузке с беговой дорожкой для МУЗ «Городская клиническая поликлиника № 4»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8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и иные условия поставки определяются спецификацией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"/>
        <w:tabs>
          <w:tab w:val="clear" w:pos="9356"/>
          <w:tab w:val="left" w:pos="972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>
          <w:sz w:val="24"/>
        </w:rPr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пять календарных дней; если нарушены условия п.1.3. настоящего контракта. 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течение 30 банковских дней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4 стр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5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5 календарных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(Одного) % от суммы контракта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в течение 30 (Тридцати) банковских дней с момента поставки продукции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одного процента от  суммы неоплат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4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исполнения сторонами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>
          <w:sz w:val="24"/>
        </w:rPr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3 стр. из 4 с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З «ГКП № 4»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________________Н. М. Зуева    </w:t>
      </w:r>
      <w:r>
        <w:rPr/>
        <w:t xml:space="preserve">                                         ________________ /___________________ /                                                                                                                    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8 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               «___» ___________2008 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сс система анализа ЭКГ в нагрузке с беговой дорожко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right="-365" w:hanging="36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2.  Срок поставки</w:t>
      </w:r>
      <w:r>
        <w:rPr>
          <w:sz w:val="24"/>
        </w:rPr>
        <w:t xml:space="preserve">: в течение 2 (Двух) дней с момента подписания муниципального контракта. 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силами Поставщика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 xml:space="preserve">Место поставки: </w:t>
      </w:r>
      <w:r>
        <w:rPr>
          <w:sz w:val="24"/>
        </w:rPr>
        <w:t>МУЗ «ГКП № 4» по адресу: г. Пермь, ул. Академика Вавилова, д. 4</w:t>
      </w:r>
      <w:r>
        <w:rPr>
          <w:b/>
          <w:sz w:val="24"/>
        </w:rPr>
        <w:t xml:space="preserve">  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5. Срок гарантии: </w:t>
      </w:r>
      <w:r>
        <w:rPr>
          <w:sz w:val="24"/>
        </w:rPr>
        <w:t>не менее 12 месяцев с момента ввода в эксплуатацию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6. Срок и условия оплаты:</w:t>
      </w:r>
      <w:r>
        <w:rPr>
          <w:sz w:val="24"/>
        </w:rPr>
        <w:t xml:space="preserve"> безналичным расчетом в течение 30 (Тридцати) банковских дней с момента поставки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 xml:space="preserve">7. Грузополучатель: </w:t>
      </w:r>
      <w:r>
        <w:rPr>
          <w:sz w:val="24"/>
        </w:rPr>
        <w:t>МУЗ «Городская клиническая поликлиника № 4»</w:t>
      </w:r>
    </w:p>
    <w:p>
      <w:pPr>
        <w:pStyle w:val="Normal"/>
        <w:ind w:left="-540" w:right="-3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356" w:leader="none"/>
      </w:tabs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6:37:00Z</dcterms:created>
  <dc:creator>yrist</dc:creator>
  <dc:description/>
  <cp:keywords/>
  <dc:language>en-US</dc:language>
  <cp:lastModifiedBy>USER</cp:lastModifiedBy>
  <cp:lastPrinted>2008-12-10T08:45:00Z</cp:lastPrinted>
  <dcterms:modified xsi:type="dcterms:W3CDTF">2008-12-10T05:45:00Z</dcterms:modified>
  <cp:revision>74</cp:revision>
  <dc:subject/>
  <dc:title>ДОГОВОР ПОСТАВКИ № </dc:title>
</cp:coreProperties>
</file>