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1 от «10» дека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тресс системы анализа ЭКГ в нагрузке с беговой дорожкой для                              МУЗ «Городская клиническая поликлиника № 4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238-09-38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ответственный исполнитель Меркер Владимир Готлибович, предусматривает осуществить за счет средств, полученных от предпринимательской и иной приносящей доход деятельности, способом запроса котировок приобретение стресс системы анализа ЭКГ в нагрузке с беговой дорожкой в количестве 1 (Одной) штуки согласно техническому заданию (Приложению № 2 к настоящему извещению) на сумму (максимальная цена контракта) 499 000 (Четыреста девяносто девять  тысяч) рублей 00 коп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стресс система анализа ЭКГ в нагрузке с беговой дорожкой должна быть новой, не бывшей в употреблении и соответствовать по качеству установленным ГОСТам, ОСТам, ТУ, иметь сертификаты соответствия, регистрационное удостоверение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ая стресс система анализа ЭКГ в нагрузке с беговой дорожкой должна отвечать требованиям, указанным в техническом задании (приложение № 2 к настоящему извещению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стресс системы анализа ЭКГ в нагрузке с беговой дорожкой: МУЗ «ГКП № 4» по адресу: г. Пермь, ул. Академика Вавилова, д. 4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стресс системы анализа ЭКГ в нагрузке с беговой дорожкой: в течение                       2 календарных дней с момента заключения муниципального контракт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арантия на стресс систему анализа ЭКГ в нагрузке с беговой дорожкой – не менее 12 мес. с момента ввода в эксплуатацию. 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 000 (Четыреста девяносто девять  тысяч) рублей 00 коп. Оплата стресс системы анализа ЭКГ в нагрузке с беговой дорожкой будет произведена безналичным перечислением денежных средств по факту поставки в срок до 31.03.2009 год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ринять участие в поставке указанного товара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7 часов 15 минут  «19» декабря 2008 г. 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на доставку, сборку, установку, подключение, ввод в эксплуатацию, обучение персонала, 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22» декабря 2008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от 5 до 2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          Н.М. Зуева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поставку стресс системы анализа ЭКГ в нагрузке с беговой дорожкой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5:00Z</dcterms:created>
  <dc:creator>tevelevadb</dc:creator>
  <dc:description/>
  <cp:keywords/>
  <dc:language>en-US</dc:language>
  <cp:lastModifiedBy>USER</cp:lastModifiedBy>
  <cp:lastPrinted>2008-12-10T11:02:00Z</cp:lastPrinted>
  <dcterms:modified xsi:type="dcterms:W3CDTF">2008-12-10T08:02:00Z</dcterms:modified>
  <cp:revision>51</cp:revision>
  <dc:subject/>
  <dc:title>ЗАПРОС КОТИРОВОЧНОЙ ЦЕНЫ</dc:title>
</cp:coreProperties>
</file>