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 поставку аппарата электрорадиохирургического портативного Сургитрон ЕМС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0» декабр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копова  Лариса Владимиро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ab/>
      </w:r>
      <w:r>
        <w:rPr>
          <w:sz w:val="24"/>
          <w:szCs w:val="24"/>
        </w:rPr>
        <w:t>1.2. Члены комисси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еркасова  Вера Георгиевна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Бурылова Алевтина  Ивановна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Лопатина Галина Арсент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артамышева Наталья Никола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ab/>
      </w: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   МУЗ «ГП № 3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главный врач Власова Юлия Борис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 614025, г. Пермь, ул. Серпуховская 11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8 62 0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тавка аппарата электрорадиохирургического портативного Сургитрон ЕМС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0 от 27 но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7 ноябр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Максимальная цена муниципального контракта 340000 (Триста сорок тысяч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аза: средства, полученные по родовым сертификатам. 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 Приложение № 1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доставки товара и ввода в эксплуатацию: г. Пермь, ул. Серпуховская, 11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поставки товара: 30 календарных дней с момента подписания контра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Максимальная цена контракта: 340000 (Триста сорок тысяч) рублей 00 копе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Срок и условия платежей: в течение 10 дней с момента поставки товара и подписания накладны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297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52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00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алог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0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сервис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0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Фирма «Сириус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.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К «Медснаб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300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Отклонить 0 котировочных заявок и признать размещение заказа путем проведения запроса котировок состоявшимся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универсал-М» и составила 337500 (Триста тридцать семь тысяч пятьсот) рублей 00 копеек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11.1. 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  <w:szCs w:val="24"/>
        </w:rPr>
        <w:t>ООО «Медуниверсал-М»</w:t>
      </w:r>
      <w:r>
        <w:rPr/>
        <w:t xml:space="preserve">        </w:t>
      </w:r>
    </w:p>
    <w:p>
      <w:pPr>
        <w:pStyle w:val="Normal"/>
        <w:rPr/>
      </w:pPr>
      <w:r>
        <w:rPr/>
        <w:t xml:space="preserve">Россия, Пермский край, 614094, г. Пермь, ул. Челюскинцев, 13   </w:t>
      </w:r>
    </w:p>
    <w:p>
      <w:pPr>
        <w:pStyle w:val="Normal"/>
        <w:rPr/>
      </w:pPr>
      <w:r>
        <w:rPr/>
        <w:t>Цена муниципального контракта: 337500 (Триста тридцать семь тысяч пятьсот) рублей 00 копеек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О «Фирма «Сириус»</w:t>
      </w:r>
    </w:p>
    <w:p>
      <w:pPr>
        <w:pStyle w:val="Normal"/>
        <w:rPr>
          <w:i/>
          <w:i/>
          <w:sz w:val="16"/>
          <w:szCs w:val="16"/>
        </w:rPr>
      </w:pPr>
      <w:r>
        <w:rPr/>
        <w:t>Россия, Пермский край, 614000, ул. Луначарского, 79б</w:t>
      </w:r>
    </w:p>
    <w:p>
      <w:pPr>
        <w:pStyle w:val="Normal"/>
        <w:rPr>
          <w:i/>
          <w:i/>
          <w:sz w:val="16"/>
          <w:szCs w:val="16"/>
        </w:rPr>
      </w:pPr>
      <w:r>
        <w:rPr/>
        <w:t xml:space="preserve">Цена муниципального контракта: 338000 (Триста тридцать восемь тысяч) рублей 00 копеек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Прокопова Л.В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     Черкасова В. Г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    Бурылова А. И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Лопатина Г. 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Картамышева Н.Н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4:59:00Z</dcterms:created>
  <dc:creator>Институт госзакупок РАГС</dc:creator>
  <dc:description/>
  <cp:keywords/>
  <dc:language>en-US</dc:language>
  <cp:lastModifiedBy>Экономический отдел ГП №3</cp:lastModifiedBy>
  <cp:lastPrinted>2008-12-10T13:35:00Z</cp:lastPrinted>
  <dcterms:modified xsi:type="dcterms:W3CDTF">2008-12-10T08:37:00Z</dcterms:modified>
  <cp:revision>4</cp:revision>
  <dc:subject/>
  <dc:title>ПРОТОКОЛ ОЦЕНКИ И СОПОСТАВЛЕНИЯ ЗАЯВОК НА УЧАСТИЕ В КОНКУРСЕ </dc:title>
</cp:coreProperties>
</file>