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706А/2/2</w:t>
      </w:r>
    </w:p>
    <w:p>
      <w:pPr>
        <w:pStyle w:val="Normal"/>
        <w:jc w:val="center"/>
        <w:rPr/>
      </w:pPr>
      <w:r>
        <w:rPr>
          <w:b/>
        </w:rPr>
        <w:t>«Выполнение работ по капитальному ремонту сквера им. Дзержинског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9» декабр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2 минуты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сквера им. Дзержинского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«8» декабря 2008 года (Протокол рассмотрения заявок на участие в открытом аукционе №</w:t>
      </w:r>
      <w:r>
        <w:rPr>
          <w:smallCaps/>
        </w:rPr>
        <w:t>706</w:t>
      </w:r>
      <w:r>
        <w:rPr/>
        <w:t>А/2/1 от 8 декабря 2008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) Начальная максимальная цена контракта по лоту № 1, устройство дождевой канализации, канализации и водопровода:</w:t>
      </w:r>
      <w:r>
        <w:rPr>
          <w:i/>
        </w:rPr>
        <w:t xml:space="preserve"> </w:t>
      </w:r>
      <w:r>
        <w:rPr>
          <w:b/>
        </w:rPr>
        <w:t>2 104 605 (Два миллиона сто четыре тысячи шестьсот пять) рублей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105 230,2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 аукциона по лоту № 1, устройство дождевой канализации, канализации и водопровода,  не явившийся на аукцион: </w:t>
      </w:r>
    </w:p>
    <w:p>
      <w:pPr>
        <w:pStyle w:val="Normal"/>
        <w:jc w:val="both"/>
        <w:rPr/>
      </w:pPr>
      <w:r>
        <w:rPr/>
        <w:t>1)ООО «Прогресс – Р», почтовый адрес: 614094, г.Пермь, ул. Вильвенская, д.5, оф. 4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е открытого аукциона по лоту № 1, устройство дождевой канализации, канализации и водопровода:</w:t>
      </w:r>
    </w:p>
    <w:tbl>
      <w:tblPr>
        <w:tblW w:w="988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02"/>
        <w:gridCol w:w="3402"/>
        <w:gridCol w:w="1134"/>
      </w:tblGrid>
      <w:tr>
        <w:trPr>
          <w:trHeight w:val="175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</w:p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карточки</w:t>
            </w:r>
          </w:p>
        </w:tc>
      </w:tr>
      <w:tr>
        <w:trPr>
          <w:trHeight w:val="150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7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Голева, 10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«Выполнение работ по капитальному ремонту сквера им. Дзержинского» по лоту № 1, устройство дождевой канализации, канализации и водопровода, несостоявшимся в связи с тем, что ЗАО «Трест Спецстрой» является единственным участником аукциона по лоту № 1, участвовавшим в аукционе 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2) Начальная максимальная цена контракта по лоту № 2, устройство плиточного покрытия:</w:t>
      </w:r>
      <w:r>
        <w:rPr>
          <w:i/>
        </w:rPr>
        <w:t xml:space="preserve"> </w:t>
      </w:r>
      <w:r>
        <w:rPr>
          <w:b/>
        </w:rPr>
        <w:t>1 999 256 (Один миллион девятьсот девяносто девять тысяч двести пятьдесят шесть) рублей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99 962,80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 аукциона по лоту № 2, устройство плиточного покрытия,  не явившийся на аукцион: </w:t>
      </w:r>
    </w:p>
    <w:p>
      <w:pPr>
        <w:pStyle w:val="Normal"/>
        <w:jc w:val="both"/>
        <w:rPr/>
      </w:pPr>
      <w:r>
        <w:rPr/>
        <w:t>1)ООО «Прогресс – Р», почтовый адрес: 614094, г.Пермь, ул. Вильвенская, д.5, оф. 4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б участнике открытого аукциона по лоту № 2, устройство плиточного покрытия</w:t>
      </w:r>
      <w:r>
        <w:rPr/>
        <w:t>:</w:t>
      </w:r>
    </w:p>
    <w:tbl>
      <w:tblPr>
        <w:tblW w:w="988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402"/>
        <w:gridCol w:w="3402"/>
        <w:gridCol w:w="1134"/>
      </w:tblGrid>
      <w:tr>
        <w:trPr>
          <w:trHeight w:val="175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</w:p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карточки</w:t>
            </w:r>
          </w:p>
        </w:tc>
      </w:tr>
      <w:tr>
        <w:trPr>
          <w:trHeight w:val="150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рест Спецстрой»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Героев Хасана, 7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ул. Голева, 10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«Выполнение работ по капитальному ремонту сквера им. Дзержинского» по лоту № 2, устройство плиточного покрытия, несостоявшимся в связи с тем, что ЗАО «Трест Спецстрой» является единственным участником аукциона по лоту № 2, участвовавшим в аукционе и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9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Третьякова Елена Юрьевна</cp:lastModifiedBy>
  <cp:lastPrinted>2008-12-09T14:39:00Z</cp:lastPrinted>
  <dcterms:modified xsi:type="dcterms:W3CDTF">2008-12-09T09:42:00Z</dcterms:modified>
  <cp:revision>112</cp:revision>
  <dc:subject/>
  <dc:title>ПРОТОКОЛ № 01/03-07</dc:title>
</cp:coreProperties>
</file>