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валке, санитарной прочистке и омоложению деревьев вдоль дорог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0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1.1. Председатель комиссии 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охрин И.Б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Н.С.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кретарь комиссии: 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выполнение работ по валке, санитарной прочистке и омоложению деревьев вдоль дорог (извещение № 95 от 2 дека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 дека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 872, 82   руб.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 Выполнение работ по валке, санитарной прочистке и омоложению деревьев вдоль доро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до 20.12.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.В.Голев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 089,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ИП  Д.А.Харченко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9 522, 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9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853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5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. лицо  В.А.Зайков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физ.лицо В.А .Зайков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05 000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з.лицо В.А.Зайков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Адрес регистрации и проживания: </w:t>
      </w:r>
      <w:r>
        <w:rPr>
          <w:sz w:val="24"/>
          <w:szCs w:val="24"/>
        </w:rPr>
        <w:t>614007, г.Пермь, ул.Горького 65-14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(342) 273-22-26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</w:t>
      </w:r>
      <w:r>
        <w:rPr>
          <w:sz w:val="24"/>
        </w:rPr>
        <w:t xml:space="preserve"> </w:t>
      </w:r>
      <w:r>
        <w:rPr>
          <w:sz w:val="24"/>
          <w:lang w:val="en-US"/>
        </w:rPr>
        <w:t>zaikov2002@yandex.ru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105 000 руб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ООО МФ «Спарго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58, г. Пермь, ул. 9-е Января, 1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8, г. Пермь, ул. 9-е Января, 16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spargo-perm@yandex.ru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тел</w:t>
      </w:r>
      <w:r>
        <w:rPr>
          <w:sz w:val="24"/>
          <w:lang w:val="en-US"/>
        </w:rPr>
        <w:t>. 238-59-4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379 853</w:t>
      </w:r>
      <w:r>
        <w:rPr>
          <w:sz w:val="24"/>
        </w:rPr>
        <w:t xml:space="preserve">, 69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0» декабря 2008 г. № 7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1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. лицо  В.А.Зайк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5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Ф «Спарг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853,6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Зеле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фирма ЭЛ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522, 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.В.Го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089,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 Д.А.Хар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Нохрин И.Б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dc:language>en-US</dc:language>
  <cp:lastModifiedBy>Петрухина ВА</cp:lastModifiedBy>
  <cp:lastPrinted>2008-12-10T11:06:00Z</cp:lastPrinted>
  <dcterms:modified xsi:type="dcterms:W3CDTF">2008-12-10T06:08:00Z</dcterms:modified>
  <cp:revision>21</cp:revision>
  <dc:subject/>
  <dc:title>ПРОТОКОЛ №54</dc:title>
</cp:coreProperties>
</file>