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 от «10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услуг охра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 Орджоникидзе, 159, бухгалтерия МУЗ «ГДКБ №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(342) 237-11-07, 237-10-54; факс: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 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Денисенко Дмитрий Валерьевич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sz w:val="20"/>
          <w:szCs w:val="20"/>
        </w:rPr>
        <w:t xml:space="preserve">за счет средств ОМС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b/>
          <w:sz w:val="20"/>
          <w:szCs w:val="20"/>
        </w:rPr>
        <w:t>закупка услуг охраны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и объемах услуги приведена в Техническом задании (Приложение № 1 к Извещению № 46 от 10.12.2008г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</w:t>
      </w:r>
      <w:r>
        <w:rPr>
          <w:sz w:val="20"/>
          <w:szCs w:val="20"/>
        </w:rPr>
        <w:t xml:space="preserve"> оказания услуг: здания МУЗ «ГДКБ №18», а именно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иклиника № 1 (г.Пермь, ул. Коммунистическая,109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деление восстановительного лечения (г.Пермь, ул. Встречная,27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Сроки </w:t>
      </w:r>
      <w:r>
        <w:rPr>
          <w:sz w:val="20"/>
          <w:szCs w:val="20"/>
        </w:rPr>
        <w:t xml:space="preserve">оказания услуг: 01.01.2009г. – 30.06.2009г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89 950 рублей 00 коп</w:t>
      </w:r>
      <w:r>
        <w:rPr>
          <w:sz w:val="20"/>
          <w:szCs w:val="20"/>
        </w:rPr>
        <w:t>. (Двести восемьдесят девять тысяч девятьсот пятьдесят рублей 00 коп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услуг будет производится безналичным перечислением  денежных средств  ежемесячно на расчетный счет Исполнителя в течение 10 дней после поставки услуг, предъявления счет-фактуры и акта оказанных услуг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я № 2  в письменной форме по вышеуказанному адресу </w:t>
      </w:r>
      <w:r>
        <w:rPr>
          <w:b/>
          <w:sz w:val="20"/>
          <w:szCs w:val="20"/>
        </w:rPr>
        <w:t xml:space="preserve">до 11:00 часов  «22» декабря 2008г. </w:t>
      </w:r>
    </w:p>
    <w:p>
      <w:pPr>
        <w:pStyle w:val="3"/>
        <w:ind w:firstLine="708"/>
        <w:jc w:val="both"/>
        <w:rPr/>
      </w:pPr>
      <w:r>
        <w:rPr>
          <w:sz w:val="20"/>
          <w:szCs w:val="20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н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 до 7 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__________________________            Лебедев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8-06-25T10:44:00Z</cp:lastPrinted>
  <dcterms:modified xsi:type="dcterms:W3CDTF">2008-12-10T09:57:00Z</dcterms:modified>
  <cp:revision>32</cp:revision>
  <dc:subject/>
  <dc:title>ЗАПРОС КОТИРОВОЧНОЙ ЦЕНЫ</dc:title>
</cp:coreProperties>
</file>