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46 от «10» декабр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 МУЗ «ГДКБ № 18»</w:t>
      </w:r>
      <w:r>
        <w:rPr>
          <w:i/>
          <w:sz w:val="16"/>
          <w:szCs w:val="16"/>
        </w:rPr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 № 46 от «10» дека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услуг охраны, согласно Техническому заданию (Приложение № 1 к Извещению запроса котировок  № 46 от 10.12.2008г.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и составляет _____________ руб. __ коп. (-------------- </w:t>
      </w:r>
      <w:r>
        <w:rPr>
          <w:i/>
          <w:sz w:val="20"/>
          <w:szCs w:val="20"/>
        </w:rPr>
        <w:t>Сумма прописью ------------)</w:t>
      </w:r>
      <w:r>
        <w:rPr>
          <w:sz w:val="20"/>
          <w:szCs w:val="20"/>
        </w:rPr>
        <w:t xml:space="preserve"> и включает в себя: установка видеонаблюдения, наручники, специализированная форменная одежда на каждого охранника, а также все налоги, сборы и прочие расходы, связанные с предоставлением услуг охраны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ен(на, но,) исполнить условия муниципального контракта, проект которого приложен к Извещению № 46 от 10.12.2008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cp:lastPrinted>2008-12-10T14:58:00Z</cp:lastPrinted>
  <dcterms:modified xsi:type="dcterms:W3CDTF">2008-12-10T09:58:00Z</dcterms:modified>
  <cp:revision>25</cp:revision>
  <dc:subject/>
  <dc:title>Приложение № 1</dc:title>
</cp:coreProperties>
</file>