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5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еревозки с предоставлением и технической эксплуатацией легкового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0» декабря 2008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оказание услуг перевозки с предоставлением и технической эксплуатацией легкового автомобиля</w:t>
      </w:r>
    </w:p>
    <w:p>
      <w:pPr>
        <w:pStyle w:val="Style23"/>
        <w:ind w:left="42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5 от 27.11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7.11.2008 г.).</w:t>
      </w:r>
    </w:p>
    <w:p>
      <w:pPr>
        <w:pStyle w:val="Normal"/>
        <w:suppressAutoHyphens w:val="true"/>
        <w:ind w:left="426" w:right="0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8000,00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оказание услуг перевозки с предоставлением и технической эксплуатацией легкового автомобиля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января 2009г. по 30 июн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0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лопова Валент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5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И-спец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08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МУП Автобаза администрации город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500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Клопова,  ООО «БИ-спецтранс», МУП «Автобаза администрации города» соответствующие требованиям, установленным в извещении о проведении запроса котировок;</w:t>
      </w:r>
    </w:p>
    <w:p>
      <w:pPr>
        <w:pStyle w:val="Heading"/>
        <w:ind w:left="0" w:right="0"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МУП «Автобаза администрации города»  -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375000</w:t>
      </w:r>
      <w:r>
        <w:rPr>
          <w:b w:val="false"/>
          <w:sz w:val="24"/>
          <w:szCs w:val="24"/>
        </w:rPr>
        <w:t>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емьдесят пять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П «Автобаза администрации города», юридический адрес: 614000, г. Пермь, ул. Куйбышева,117а; фактический    адрес: 614022 г. Пермь, ул. Куйбышева,117а; цена муниципального контракта – 375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Клопова В.В., юридический адрес: г. Пермь,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 Куйбышева,114 оф.31, фактический адрес: г. Пермь, ул. Куйбышева,114 оф.31; цена муниципального контракта – 405000,00 руб.</w:t>
      </w:r>
    </w:p>
    <w:p>
      <w:pPr>
        <w:pStyle w:val="Subtitle"/>
        <w:ind w:left="0" w:right="0" w:firstLine="4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9.3. Признать третьим участником размещения заказа: ООО «БИ-спецтранс», юридический адрес: 614000, г. Пермь, ул. Большевистского,48, фактический адрес: г. Пермь, ул. Набережная,15; цена муниципального контракта — 408000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21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21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45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43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43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12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12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12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09-11T11:10:00Z</cp:lastPrinted>
  <dcterms:modified xsi:type="dcterms:W3CDTF">2008-10-07T07:27:00Z</dcterms:modified>
  <cp:revision>14</cp:revision>
  <dc:subject/>
  <dc:title>ПРОТОКОЛ № _______</dc:title>
</cp:coreProperties>
</file>