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71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текущего ремонта по замене легкоатлетического спортивного покрытия манежа МОУ ДОД СДЮСШОР № 1 г. Пер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СДЮСШОР № 1 г.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декабря 2008 года</w:t>
        <w:br/>
        <w:t>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1 по рассмотрению заявок на </w:t>
      </w:r>
      <w:r>
        <w:rPr/>
        <w:t>право заключения муниципального контракта на выполнение текущего ремонта по замене легкоатлетического спортивного покрытия манежа МОУ ДОД СДЮСШОР № 1 г.</w:t>
      </w:r>
      <w:r>
        <w:rPr>
          <w:b/>
        </w:rPr>
        <w:t xml:space="preserve">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отсутствии Председателя комиссии и заместителя председателя в соответствии регламентом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ы конкурсной(аукционной) комиссии по видам товаров, работ, услуг  председательствующим единогласно выбран Д.А.Трофим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СДЮСШОР № 1 г. Пер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Тимофеева Ларис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39 г. Пермь, ул. Краснова, д.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/>
        <w:t>8 (342) 237-74-33, 233-45-5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/>
        <w:t>выполнение  работ по выполнение текущего ремонта по замене легкоатлетического спортивного покрытия манежа МОУ ДОД СДЮСШОР № 1 г.</w:t>
      </w:r>
      <w:r>
        <w:rPr>
          <w:b/>
        </w:rPr>
        <w:t xml:space="preserve">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3 721 600,00 (три миллиона семьсот двадцать одна тысяча шестьсот)рублей 00 коп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гранд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ул. Рязанская 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ПермТехно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6 г.Пермь ул.Советской Армии д.6</w:t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Строитель»</w:t>
            </w:r>
          </w:p>
          <w:p>
            <w:pPr>
              <w:pStyle w:val="Normal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61400 г.Перм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ировоградская 66-2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ОО  «ПСК «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Пермь ул.Окулова 80</w:t>
            </w:r>
          </w:p>
        </w:tc>
      </w:tr>
      <w:tr>
        <w:trPr>
          <w:trHeight w:val="7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ОО «Челси 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г.Пермь</w:t>
            </w:r>
          </w:p>
          <w:p>
            <w:pPr>
              <w:pStyle w:val="Normal"/>
              <w:rPr/>
            </w:pPr>
            <w:r>
              <w:rPr/>
              <w:t>Ул.Деревообделочная д.3,оф.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ОО«Экотрей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04 Оренбургская область</w:t>
            </w:r>
          </w:p>
          <w:p>
            <w:pPr>
              <w:pStyle w:val="Normal"/>
              <w:rPr/>
            </w:pPr>
            <w:r>
              <w:rPr/>
              <w:t>г.Орск пр.Ленина 1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50"/>
        <w:gridCol w:w="1956"/>
        <w:gridCol w:w="1556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3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ОО  «ПСК «Энергия»</w:t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/>
              <w:t>614068 г.Пермь ул.Окулова 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70"/>
        <w:gridCol w:w="1416"/>
        <w:gridCol w:w="1416"/>
        <w:gridCol w:w="2656"/>
        <w:gridCol w:w="1704"/>
        <w:gridCol w:w="1063"/>
      </w:tblGrid>
      <w:tr>
        <w:trPr>
          <w:trHeight w:val="56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йгран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.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в приложении по видам деятельности не содержит раздела специальные бетонные рабо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«Экотрей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в приложении по видам деятельности не содержит раздела специальные бетонные работы, нет функции генерального подрядч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88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Челси Строй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в приложении по видам деятельности не содержит раздела специальные бетонные работы, нет функции генерального подрядчика.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укционной документацией (не указана дата завер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ПермТехно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в приложении по видам деятельности не содержит раздела специальные бетонные работы,  нет функции генерального подрядчика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и документов заверены не в соответствии с аукционной документацией (не указана дата заверения)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разд.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 ч.2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участника требованиям законодательства РФ (ст.11 ФЗ-128  «О лицензировании отдельных видов деятельности»– адрес местонахождения в лицензии не соответствует адресу указанному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Строит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в приложении по видам деятельности не содержит раздела специальные бетонные работы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 ч.1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документ подтверждающий полномочия лица, подписавшего заявку (устав или выписку из нег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:                                                                                        Д.А.Трофим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Члены комиссии;                                                                                                     Д.А.Мох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;                                                              Н.Ю.Сави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едставитель заказчика:                                                                                 В.Н.Грицкеви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37:00Z</dcterms:created>
  <dc:creator>ump15</dc:creator>
  <dc:description/>
  <cp:keywords/>
  <dc:language>en-US</dc:language>
  <cp:lastModifiedBy>СОК</cp:lastModifiedBy>
  <cp:lastPrinted>2008-12-10T16:30:00Z</cp:lastPrinted>
  <dcterms:modified xsi:type="dcterms:W3CDTF">2008-12-10T11:30:00Z</dcterms:modified>
  <cp:revision>12</cp:revision>
  <dc:subject/>
  <dc:title>ПРОТОКОЛ № 01/03-07</dc:title>
</cp:coreProperties>
</file>