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71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 работ по подгото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о-сметной документации на проектирование спортивного комплекса с трассой для мотокросса и карти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для МОУ ДОД « ДЮСТШ « НОРТОН-ЮНИОР» по адресу г.Пермь ул.Встреч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декабря 2008 года</w:t>
        <w:br/>
        <w:t xml:space="preserve">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на </w:t>
      </w:r>
      <w:r>
        <w:rPr/>
        <w:t>выполнение  работ по подготовке проектно-сметной документации на проектирование спортивного комплекса с трассой для мотокросса и картинга</w:t>
      </w:r>
    </w:p>
    <w:p>
      <w:pPr>
        <w:pStyle w:val="Normal"/>
        <w:rPr>
          <w:sz w:val="16"/>
          <w:szCs w:val="16"/>
        </w:rPr>
      </w:pPr>
      <w:r>
        <w:rPr/>
        <w:t xml:space="preserve">для МОУ ДОД « ДЮСТШ « НОРТОН-ЮНИОР» по адресу г.Пермь ул.Встреч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В отсутствии Председателя комиссии и заместителя председателя в соответствии регламентом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боты конкурсной(аукционной) комиссии по видам товаров, работ, услуг  председательствующим единогласно выбран Д.А.Трофим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Присутствовали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ДЮСТШ «Нортон-Юниор»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Паньков Кирилл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Чкалова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44-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/>
        <w:t xml:space="preserve">выполнение  работ по подготовке проектно-сметной документации на проектирование спортивного комплекса с трассой для мотокросса и картинга для МОУ ДОД « ДЮСТШ                    « НОРТОН-ЮНИОР» по адресу г.Пермь ул.Встреч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8 000 000 (восемь миллионов) руб.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рома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614066  г.Пермь а/я 2237</w:t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НИПИИ "Кировпроек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17 г.Киров Октябрьский пр.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 xml:space="preserve">     </w:t>
            </w:r>
            <w:r>
              <w:rPr/>
              <w:t>«КаскадСтрой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129085 г.Пермь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Ул.Орджоникидзе Д.87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«ПС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ИнвестСтрой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 г.Пермь Ул.Советская,28</w:t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СК Энерг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614068 г.Пермь Ул.Окулова 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5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3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СК Энергия»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70"/>
        <w:gridCol w:w="1416"/>
        <w:gridCol w:w="1416"/>
        <w:gridCol w:w="2656"/>
        <w:gridCol w:w="1704"/>
        <w:gridCol w:w="1063"/>
      </w:tblGrid>
      <w:tr>
        <w:trPr>
          <w:trHeight w:val="56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Прома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копия лицензии с функцией заказчика-застройщик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укционной документацией  (не указана дата заверения)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НИПИИ "Кировпроек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.4 ч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укционной документаци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а дата заве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писана не уполномоченным лиц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сроков выполнения работ указанных в графи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 табличной ча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  аукционной документ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 производства работ выполнен не в соответствии с требованиями документации (ячейки таблицы не заштрихованы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документ подтверждающий полномочия лица подписавшего заявку (устав или выписка из не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 xml:space="preserve">     </w:t>
            </w:r>
            <w:r>
              <w:rPr/>
              <w:t>«Каскад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отсутствует копия лицензии с функцией заказчика-застройщик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 заверены не в соответствии с требованиями аукционной документацией  (не указана дата заверения)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ч1.ст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 производства работ в п. 4,5 содержится недостоверная информация о количестве календарных дней выполнения работ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СК                                ИнвестСтрой</w:t>
            </w:r>
          </w:p>
          <w:p>
            <w:pPr>
              <w:pStyle w:val="Normal"/>
              <w:jc w:val="center"/>
              <w:rPr/>
            </w:pPr>
            <w:r>
              <w:rPr/>
              <w:t>Прое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1.ст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копия лицензии с функцией заказчика-застройщ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:                                                                                        Д.А.Трофим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;                                                                                                     Д.А.Мох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;                                                              Н.Ю.Сави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редставитель заказчика:                                                                                 В.Н.Грицк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55:00Z</dcterms:created>
  <dc:creator>ump15</dc:creator>
  <dc:description/>
  <cp:keywords/>
  <dc:language>en-US</dc:language>
  <cp:lastModifiedBy>СОК</cp:lastModifiedBy>
  <cp:lastPrinted>2008-12-10T16:29:00Z</cp:lastPrinted>
  <dcterms:modified xsi:type="dcterms:W3CDTF">2008-12-10T11:29:00Z</dcterms:modified>
  <cp:revision>13</cp:revision>
  <dc:subject/>
  <dc:title>ПРОТОКОЛ № 01/03-07</dc:title>
</cp:coreProperties>
</file>