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к извещению  № 82  от «10» _декабря_ 2008 года</w:t>
      </w:r>
    </w:p>
    <w:p>
      <w:pPr>
        <w:pStyle w:val="Normal"/>
        <w:jc w:val="center"/>
        <w:rPr/>
      </w:pPr>
      <w:r>
        <w:rPr/>
        <w:t>на поставку канцтоваров</w:t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НАИМЕНОВАНИЕ КАНЦ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Ручка шариковая многоразовая, полупрозрачный корпус, чернила на масля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Стержень шариковый синий 0,5 мм, на масл. основе 139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Карандаш клеящий  25 гр. для бумаги, карт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рандаш чернографитовый пластиковый с ластиком твердость НВ, заточе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Корректирующая жидкость 20 мл на основе растворите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еплер: на 15 листов, глубина закладки 58 мм, с   антистеплером (скобы №10)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20 листов, глубина закладки 68 мм (скобы № 24/6)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25-30 листов, глубина закл. 63 мм   (скобы №24/6)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крытое и закрытое сши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Ручка гелевая, многоразовая; прозрачный корпус, сменный стержень, цвет клипа соотв. цвету черни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тержень гелевый разных цветов 130 м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лейкая прозрачная лента-скотч канцелярский-       19 мм*33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аркер-выделитель текста, на водной основе; толщина линии 2-5 мм, скошенный наконе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Папка-уголок, жесткий пластик, А4 толщ.180 мкм в упак.20 ш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апка с прижимным механизмом из пластика 0,7 мм  А4, с внутренним карманом для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4"/>
                <w:szCs w:val="24"/>
              </w:rPr>
              <w:t>Папка-регистратор формат А4, ширина корешка 50мм-70мм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 арочным механизмом; из плотного картона, обтянутая ПВХ, с доп.окантовкой по нижнему краю пленкой ПВХ; на корешке пластиковый карман для маркировки со сменной этикет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Файл-вкладыш А4, 35 мкм; с боковой перфорацией, цвет прозрачный;  упак. (в упаковке 100 шт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кобы для степлера (в коробке 1000 шт.):  № 10</w:t>
            </w:r>
          </w:p>
          <w:p>
            <w:pPr>
              <w:pStyle w:val="Subtitle"/>
              <w:tabs>
                <w:tab w:val="clear" w:pos="708"/>
                <w:tab w:val="left" w:pos="4425" w:leader="none"/>
              </w:tabs>
              <w:rPr/>
            </w:pPr>
            <w:r>
              <w:rPr/>
              <w:tab/>
              <w:t>№ 24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крепки гофрированные 50мм, скрепление 20 листов в коробке 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крепки канцелярские металл., никелированные, треугольной формы,  25 мм (в коробке 100 шт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апка на 2-х кольцах А4 из жесткого картона обтянута ПВХ, с шириной корешка 35 мм, карман со сменной этикет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Дырокол пробивает два отверстия Д-5,5 мм; расстояние между отверстиями 80 мм, пробивает  - 20 л</w:t>
            </w:r>
          </w:p>
          <w:p>
            <w:pPr>
              <w:pStyle w:val="Subtitle"/>
              <w:tabs>
                <w:tab w:val="clear" w:pos="708"/>
                <w:tab w:val="left" w:pos="4005" w:leader="none"/>
              </w:tabs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- 65 л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нига учета 48 л линейка, клетка А4 обложка-картон; блок: офсет 65 г/м кв. скреп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нига учета 96 л линейка, клетка А4; обложка бумвинил; блок-высококачественный офсет 70 г/ м кв., сшивка тетра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нижка алфавитная А5, 14*20 см 240 стр.,обложка-бумвинил блок офсет  80 г/м кв.(линейка) прошит, выруб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Блок-кубик сменный белый 9х9х9, высококачественный офсет 75 г/м кв., упакован в термостойкую плен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Бумага для заметок с клейким краем, в блоке 100 листов,                 76*76 желтая</w:t>
            </w:r>
          </w:p>
          <w:p>
            <w:pPr>
              <w:pStyle w:val="Subtitle"/>
              <w:rPr/>
            </w:pPr>
            <w:r>
              <w:rPr/>
              <w:t xml:space="preserve"> </w:t>
            </w:r>
            <w:r>
              <w:rPr/>
              <w:t>51*76 желтая</w:t>
            </w:r>
          </w:p>
          <w:p>
            <w:pPr>
              <w:pStyle w:val="Subtitle"/>
              <w:rPr/>
            </w:pPr>
            <w:r>
              <w:rPr/>
              <w:t>38*51 желтая  12 шт. упа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нига учета «Амбарная» клетка, линейка 96 листов; А4  обложка-плотный картон; блок: газетная бумага, потетрадная сши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Тетрадь общая, 96 л клетка А5, блок-офсет; обложка бумвин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ертикальный накопитель из полистирола для папок А4 ширина 95-100, с окошком для таблички 1 секция</w:t>
            </w:r>
          </w:p>
          <w:p>
            <w:pPr>
              <w:pStyle w:val="Subtitle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3 се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Набор узких клейких закладок, 5 цветов, шир.12 мм, многократного использования, самоклея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Бокс д/бумаги разм. 9х9х9 см, высококачественный прозрачный пласт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Линейка 25-30 см, пластик, с держателем, миллиметровая шкала делений, способ нанесения- термопеч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лейкая лента упаковочная, основа – полипропилен; 50мм*66 м , толщина 50 м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Набор настольный офисный с пластиковой вращающееся основой (360 ) с комплектацией: ножницы, ручки, линейка карандаши, скрепки, клей, ластик</w:t>
            </w:r>
          </w:p>
          <w:p>
            <w:pPr>
              <w:pStyle w:val="Subtitle"/>
              <w:rPr/>
            </w:pPr>
            <w:r>
              <w:rPr/>
              <w:t>То же -  с большей комплект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ень для роллеров </w:t>
            </w:r>
            <w:r>
              <w:rPr>
                <w:lang w:val="en-US"/>
              </w:rPr>
              <w:t>Parker</w:t>
            </w:r>
            <w:r>
              <w:rPr/>
              <w:t xml:space="preserve"> синий, че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перекидной офсет, в  2-х краск .с праздн. датами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настенный, 3-х блочный, 295х740 мм, офсет ВХИ 80 г/м2 с картин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: датированный, недатированный формат А5; обложка из матового кожзаменителя с поролоном; блок: офсет 80 г/м кв., (линейка) прошит, печать в две краски, перфорированные угол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ик (планинг) семидневка 10*30 см, обложка из бумвинила; блок: офсет 70 г/м кв., прошит печать в две краски; недатированны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для бумаг горизонтальный А4, с прозрачным индексным окном, возможностью установки лотков друг на друга и со смещ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для бумаг универсальный из полистирола, 3-6 отделений, вертикальное и горизонтальное поло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/скрепок, пластик, с магн. или с магн. роликом, вмещает 100 скреп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файловая пластиковая, толщина пластика 0,7 мм; формат А4  с прозрачными вкладышами для документов</w:t>
            </w:r>
          </w:p>
          <w:p>
            <w:pPr>
              <w:pStyle w:val="Normal"/>
              <w:rPr/>
            </w:pPr>
            <w:r>
              <w:rPr/>
              <w:t>на 10 файлов</w:t>
            </w:r>
          </w:p>
          <w:p>
            <w:pPr>
              <w:pStyle w:val="Normal"/>
              <w:rPr/>
            </w:pPr>
            <w:r>
              <w:rPr/>
              <w:t>на 20 файлов</w:t>
            </w:r>
          </w:p>
          <w:p>
            <w:pPr>
              <w:pStyle w:val="Normal"/>
              <w:rPr/>
            </w:pPr>
            <w:r>
              <w:rPr/>
              <w:t>на 40 файлов</w:t>
            </w:r>
          </w:p>
          <w:p>
            <w:pPr>
              <w:pStyle w:val="Normal"/>
              <w:rPr/>
            </w:pPr>
            <w:r>
              <w:rPr/>
              <w:t>на 80 фай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шиватель из мягкого пластика , папка с прозрачным верхом и полосой для указания содержания, снабжена скоросшивателем, формат А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шиватель «Дело» формат А4, из мелованного картона плотн. 280 г/м кв. с механизмом из нерж. ст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195 мм с прорезиненной руч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ница из пластика на 360 визиток, размер 220*25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, изгот. из металла (в упак. 12 шт.)  19 мм</w:t>
            </w:r>
          </w:p>
          <w:p>
            <w:pPr>
              <w:pStyle w:val="Normal"/>
              <w:tabs>
                <w:tab w:val="clear" w:pos="708"/>
                <w:tab w:val="left" w:pos="4785" w:leader="none"/>
              </w:tabs>
              <w:rPr/>
            </w:pPr>
            <w:r>
              <w:rPr/>
              <w:tab/>
              <w:t xml:space="preserve">            25 мм</w:t>
            </w:r>
          </w:p>
          <w:p>
            <w:pPr>
              <w:pStyle w:val="Normal"/>
              <w:tabs>
                <w:tab w:val="clear" w:pos="708"/>
                <w:tab w:val="left" w:pos="4785" w:leader="none"/>
              </w:tabs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32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ластиковая , пленка 180 мкм, 3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  А4 , 4 завязки, плотный картон,</w:t>
            </w:r>
          </w:p>
          <w:p>
            <w:pPr>
              <w:pStyle w:val="Normal"/>
              <w:rPr/>
            </w:pPr>
            <w:r>
              <w:rPr/>
              <w:t>корешок из бумвинила 5 с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8 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ики для факса 0,30 кг; втулка 12 мм  в упак. 28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 18 мм, пластиковый корпус, автоматическая фиксация лез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                                               А.Г. 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31:00Z</dcterms:created>
  <dc:creator>philippova</dc:creator>
  <dc:description/>
  <cp:keywords/>
  <dc:language>en-US</dc:language>
  <cp:lastModifiedBy>philippova</cp:lastModifiedBy>
  <cp:lastPrinted>2008-02-08T16:46:00Z</cp:lastPrinted>
  <dcterms:modified xsi:type="dcterms:W3CDTF">2008-12-10T05:49:00Z</dcterms:modified>
  <cp:revision>8</cp:revision>
  <dc:subject/>
  <dc:title>1</dc:title>
</cp:coreProperties>
</file>