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 xml:space="preserve">Проект                                                                                    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канцтов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 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и города Перми</w:t>
      </w:r>
      <w:r>
        <w:rPr>
          <w:szCs w:val="24"/>
        </w:rPr>
        <w:t>, именуемая в дальнейшем «Заказчик», в лице __________________________________________________________________________________________________________________________________________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«    »__________ 2008 г. №  ), победителем которого стал участник размещения заказа  __________________________  на поставку канцтовар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поручает, а Поставщик принимает на себя обязательства по поставке канцтоваров (далее Товар) согласно технического задания (приложение №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 Наименование и количество необходимых Товаров предусматривается в техническом задании (приложение №1), являющемся неотъемлемой частью настоящего Контракта и составленной  в строгом соответствии с котировочной заявкой и в соответствии требованиями действующе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оставки Товара: в течение 5 (пяти) рабочих дней с момента получения заявки от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кончание поставки Товара: </w:t>
      </w:r>
      <w:r>
        <w:rPr>
          <w:b/>
          <w:sz w:val="24"/>
          <w:szCs w:val="24"/>
        </w:rPr>
        <w:t>20 декабря 2009</w:t>
      </w:r>
      <w:r>
        <w:rPr>
          <w:sz w:val="24"/>
          <w:szCs w:val="24"/>
        </w:rPr>
        <w:t xml:space="preserve"> 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Товар должен поставляться на склад Заказчика ежеквартально, в полном объеме, в течении 5 (пяти ) рабочих дней с момента получения заявки от Заказчика. Объем партии Товара определяется Заказчиком исходя из необходимости потребления данного Тов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7 При обнаружении в поставляемых Товарах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и  2 (двух) рабочих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обязан выполнить принятые на себя обязательства качественно, в установленные настоящим Контрактом сро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Исполнитель обязан по требованию Заказчика представить все сертификаты (гигиенический, качества и соответствия) на Товары, подлежащие обязательной сертифик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Исполнитель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Заказчик обязан своевременно оплачивать поставленный Поставщиком Товар в размере и в сроки, установленные в разделе 4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тоимость и порядок расчетов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 Стоимость Товара, подлежащего поставке, составляет </w:t>
      </w: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2 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21"/>
        <w:ind w:firstLine="567"/>
        <w:rPr/>
      </w:pPr>
      <w:r>
        <w:rPr>
          <w:sz w:val="24"/>
          <w:szCs w:val="24"/>
        </w:rPr>
        <w:t>4.3 Заказчик оплачивает поставленный Поставщиком Товар ежеквартально после подписания накладной на сумму, указанную в счете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В случае неисполнения либо ненадлежащего исполнения условий Контракта Поставщи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1 За просрочку поставки Товара в установленный настоящим Контрактом  срок  выплачивает неустойку в размере не мене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2 За поставку товара ненадлежащего качества , т.е. с нарушением требований к качеству, установленных  п.2.6 настоящего Контракта, уплачивает неустойку в размере 10 % стоимости некачественного товара или производит замену Товара ненадлежащего качества товаром, соответствующим условиям настоящего Контракта,  в 5-тидневный срок с момента обращ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йствие и прекращение действ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Расторжение муниципального Контракта допускается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7.3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:   1. Техническое задание на 3-х 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04:00Z</dcterms:created>
  <dc:creator>ХОЗУ</dc:creator>
  <dc:description/>
  <cp:keywords/>
  <dc:language>en-US</dc:language>
  <cp:lastModifiedBy>philippova</cp:lastModifiedBy>
  <cp:lastPrinted>2008-11-20T10:03:00Z</cp:lastPrinted>
  <dcterms:modified xsi:type="dcterms:W3CDTF">2008-12-10T05:47:00Z</dcterms:modified>
  <cp:revision>7</cp:revision>
  <dc:subject/>
  <dc:title>Муниципальный контракт  № ______</dc:title>
</cp:coreProperties>
</file>