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 № 1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Техническое задание                        </w:t>
      </w:r>
    </w:p>
    <w:p>
      <w:pPr>
        <w:pStyle w:val="Normal"/>
        <w:jc w:val="center"/>
        <w:rPr/>
      </w:pPr>
      <w:r>
        <w:rPr/>
        <w:t>к муниципальному контракту  №     от «___» ________  2008 года</w:t>
      </w:r>
    </w:p>
    <w:p>
      <w:pPr>
        <w:pStyle w:val="Normal"/>
        <w:jc w:val="center"/>
        <w:rPr/>
      </w:pPr>
      <w:r>
        <w:rPr/>
        <w:t>на поставку  моющих средств и уборочного инвентаря</w:t>
      </w:r>
    </w:p>
    <w:p>
      <w:pPr>
        <w:pStyle w:val="Normal"/>
        <w:jc w:val="center"/>
        <w:rPr/>
      </w:pPr>
      <w:r>
        <w:rPr/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9"/>
        <w:gridCol w:w="199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Наименование, характеристики, состав, фасовка товар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>Средство моющее/чистящее типа ОРАНИТ (или эквивалент) д/мытья и придания блеска поверхностям (полы, стены) из любых материалов: дерева, паркета, ламината, мрамора, гранита 1000 мл, удаляет стойкие пятна грязь, жи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 xml:space="preserve">Гель густой, моющий/чистящий, дезинфицирует, отбеливает  типа </w:t>
            </w:r>
            <w:r>
              <w:rPr>
                <w:sz w:val="24"/>
                <w:lang w:val="en-US"/>
              </w:rPr>
              <w:t>DOSIA</w:t>
            </w:r>
            <w:r>
              <w:rPr>
                <w:sz w:val="24"/>
              </w:rPr>
              <w:t xml:space="preserve"> (или эквивалент) д/сантехники. В состав входят: натрия гипохлорит, натрия гидроксид, амфотерные ПАВ (поверхностные активные вещества), мыло, ароматизатор, 750 м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</w:rPr>
              <w:t xml:space="preserve">Средство моющее/чистящее, гель для туалета типа </w:t>
            </w:r>
            <w:r>
              <w:rPr>
                <w:sz w:val="24"/>
                <w:lang w:val="en-US"/>
              </w:rPr>
              <w:t>HARPIC</w:t>
            </w:r>
            <w:r>
              <w:rPr>
                <w:sz w:val="24"/>
              </w:rPr>
              <w:t xml:space="preserve"> (или  эквивалент) удаляет (растворяет 100%) известковый налет, дезинфицирует. Состав: катионные и неионные ПАВ, кислоты, 500 м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Средство моющее/чистящее д/посуды типа </w:t>
            </w:r>
            <w:r>
              <w:rPr>
                <w:sz w:val="24"/>
                <w:lang w:val="en-US"/>
              </w:rPr>
              <w:t>FAIRY</w:t>
            </w:r>
            <w:r>
              <w:rPr>
                <w:sz w:val="24"/>
              </w:rPr>
              <w:t xml:space="preserve"> (или эквивалент) удаляет жир и загрязнения в холодной воде, высокое пенообразование, соответствует стандарту РФ по смываемости с посуды (ГОСТ Р 51021-97), 500 м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Чистящий крем с эффектом отбеливания для сантехники, влагоустойчивых поверхностей типа </w:t>
            </w:r>
            <w:r>
              <w:rPr>
                <w:sz w:val="24"/>
                <w:lang w:val="en-US"/>
              </w:rPr>
              <w:t>CIF</w:t>
            </w:r>
            <w:r>
              <w:rPr>
                <w:sz w:val="24"/>
              </w:rPr>
              <w:t xml:space="preserve"> Актив Хлор (или эквивалент), со специальными микрогранулами и гипохлоритом натрия. Состав: карбонат кальция, карбонат натрия, комбинация ПАВ, стабилизаторы, парфюмерн. композ. 250 мл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Средство чистящее/отбеливающее типа </w:t>
            </w:r>
            <w:r>
              <w:rPr>
                <w:sz w:val="24"/>
                <w:lang w:val="en-US"/>
              </w:rPr>
              <w:t>ACE</w:t>
            </w:r>
            <w:r>
              <w:rPr>
                <w:sz w:val="24"/>
              </w:rPr>
              <w:t xml:space="preserve"> (или эквивалент), бережно отбеливает, дезинфицирует, удаляет стойкие пятна, обеспечивает белизну белья. Состав: 5% хлоросодержащие отбеливающие компоненты 1 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орошок стиральный  типа ЛОТОС-М универсал  (или эквивалент). Состав: 15%-30% сульфат натрия, 5%-15% анионные ПАВ,  450 г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Порошок стиральный  типа </w:t>
            </w:r>
            <w:r>
              <w:rPr>
                <w:lang w:val="en-US"/>
              </w:rPr>
              <w:t>TIDE</w:t>
            </w:r>
            <w:r>
              <w:rPr/>
              <w:t xml:space="preserve"> автомат (или эквивалент) Состав: 15%-30% фосфаты, 5-15% анионные ПАВ, кислородосодержащий отбеливатель, неионогенные ПАВ, поликарбоксилаты, оптические отбеливатели, 450 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ыло жидкое с кремом, туалетное типа Адажио (или эквивалент)  5 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    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ыло хозяйственное 180 г 72%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Тряпка для пола белая типа </w:t>
            </w:r>
            <w:r>
              <w:rPr>
                <w:lang w:val="en-US"/>
              </w:rPr>
              <w:t>BAGI</w:t>
            </w:r>
            <w:r>
              <w:rPr/>
              <w:t xml:space="preserve">  50х80 см (или эквивалент). Состав: хлопок-вискоза 70%, полиэтер 30%, вес 360 гр. (супервпитывающая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Полотенце вафельное отбеленное 40х80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/>
              <w:t>Перчатки хозяйственные х/б с точечным ПВХ покрытием,па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Перчатки латексные, размер </w:t>
            </w:r>
            <w:r>
              <w:rPr>
                <w:lang w:val="en-US"/>
              </w:rPr>
              <w:t>XL</w:t>
            </w:r>
            <w:r>
              <w:rPr/>
              <w:t xml:space="preserve"> с хлопковым напылением, повышенная износоустойчивость, пар</w:t>
            </w:r>
          </w:p>
          <w:p>
            <w:pPr>
              <w:pStyle w:val="Subtitl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425" w:leader="none"/>
              </w:tabs>
              <w:rPr/>
            </w:pPr>
            <w:r>
              <w:rPr/>
              <w:t>Рукавицы х/б двунитка, повышенная износоустойчивость, с двойным наладонником, пар.</w:t>
              <w:tab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акеты д/мусора ВД 75 л 45 мкр  25 шт./рул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акеты д/мусора НД 30 л 48х60  10 мкр  30 шт./рул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Тряпка д/пола х/б 70х80 см (холстопрошивное полотно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4005" w:leader="none"/>
              </w:tabs>
              <w:rPr/>
            </w:pPr>
            <w:r>
              <w:rPr/>
              <w:t xml:space="preserve">Мешок пропиленовый тканый размер 55х105 см, 90 г   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редство дезинфицирующее, дезодорирующее д/бачка  унитаза   ш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алфетки высококачественные, отрывные в рулоне, возможность многократного применения и стирки,</w:t>
            </w:r>
          </w:p>
          <w:p>
            <w:pPr>
              <w:pStyle w:val="Subtitle"/>
              <w:rPr/>
            </w:pPr>
            <w:r>
              <w:rPr/>
              <w:t>с тиснением для чистки и мытья окон, зеркал, мебели. Состав: вискоза целлюлоза, хлопок, полиэстер  140 листов в рулоне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еник СОРГ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Ерш с подставкой (стакан) для туалет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Совок для мусора пластик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едро пластмассовое 10 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редство по уходу за стеклами и зеркалами типа КЛИНЕР (или</w:t>
            </w:r>
          </w:p>
          <w:p>
            <w:pPr>
              <w:pStyle w:val="Subtitle"/>
              <w:rPr/>
            </w:pPr>
            <w:r>
              <w:rPr/>
              <w:t>эквивалент) защищает от пыли не оставляет разводов, не надо смывать водой, спрей.  Состав: активизированные вещества, изопропанол, ароматизатор.  750 м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редство по уходу за мебелью, полироль АНТИПЫЛЬ, типа Пронто (или эквивалент) антиаллерген, легко удаляет с поверхности пыль, следы пальцев, грязные пятна. Содержит смесь восков и кондиционеров, не содержит хлорфторуглеводородов, предохраняет мебель от водных пятен, разводов, аэрозоль 250 м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Полотенца бумажные типа </w:t>
            </w:r>
            <w:r>
              <w:rPr>
                <w:lang w:val="en-US"/>
              </w:rPr>
              <w:t>MOLA</w:t>
            </w:r>
            <w:r>
              <w:rPr/>
              <w:t xml:space="preserve">  (или эквивалент), 2слойные, белые с тиснением в рулоне 48 листов, размер листа 23х28 см  рул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орзина для бумаг пластиковая, решетчатая объем 10 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Аксессуары к компьютеру. Салфетки универсальные, влажные д/чистки мониторов, клавиатур, множ. техники, 100 шт. в туб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алфетка универсальная из микрофибры для ухода за любыми поверхностями, многоразовая, для сухой и влажной уборки, размер 32х32 см, плотность 240 г/м кв. 1шт./ уп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Бумага туалетная д/диспенсеров белая  2-слойная, в рулоне 1250 отрывных листов, размер листа 10х12.5 см, диаметр втулки 6 см, рулона 20 см 12 рул./ уп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алфетка универсальная, неткан. полотно 35х36 см для сухой и влажной уборки любых поверхностей, многоразовая, 3 шт./ уп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редство антистатическое д/чистки мониторов, клавиатур, множительной техники с распылителем, типа ОФИС КЛИНЕР (или  эквивалент) спрей, придает блеск, нейтрализует статическое электричество, предотвращает скопление пыли.   500 м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                                       А.Г. Пантелее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14:00Z</dcterms:created>
  <dc:creator>tevelevadb</dc:creator>
  <dc:description/>
  <cp:keywords/>
  <dc:language>en-US</dc:language>
  <cp:lastModifiedBy>СОК</cp:lastModifiedBy>
  <cp:lastPrinted>2008-12-10T14:02:00Z</cp:lastPrinted>
  <dcterms:modified xsi:type="dcterms:W3CDTF">2008-12-10T09:02:00Z</dcterms:modified>
  <cp:revision>3</cp:revision>
  <dc:subject/>
  <dc:title>ЗАПРОС КОТИРОВОЧНОЙ ЦЕНЫ</dc:title>
</cp:coreProperties>
</file>