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0" w:firstLine="708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риложение №1</w:t>
      </w:r>
    </w:p>
    <w:p>
      <w:pPr>
        <w:pStyle w:val="Normal"/>
        <w:ind w:left="5220" w:right="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запроса котировок </w:t>
      </w:r>
    </w:p>
    <w:p>
      <w:pPr>
        <w:pStyle w:val="Normal"/>
        <w:ind w:left="5220" w:right="0" w:hanging="0"/>
        <w:jc w:val="right"/>
        <w:rPr/>
      </w:pPr>
      <w:r>
        <w:rPr>
          <w:sz w:val="16"/>
          <w:szCs w:val="16"/>
        </w:rPr>
        <w:t xml:space="preserve">  № </w:t>
      </w:r>
      <w:r>
        <w:rPr>
          <w:sz w:val="16"/>
          <w:szCs w:val="16"/>
        </w:rPr>
        <w:t>25-10/12 от 10.12.2008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Техническое задание   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«Бактериологические исследования; смывы на БГКП,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 xml:space="preserve">. </w:t>
      </w:r>
      <w:r>
        <w:rPr>
          <w:sz w:val="16"/>
          <w:szCs w:val="16"/>
          <w:lang w:val="en-US"/>
        </w:rPr>
        <w:t>aureus</w:t>
      </w:r>
      <w:r>
        <w:rPr>
          <w:sz w:val="16"/>
          <w:szCs w:val="16"/>
        </w:rPr>
        <w:t xml:space="preserve">; исследования материала на стерильность: перевязочный материал и инструментарий; исследования воздуха помещений на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aureus</w:t>
      </w:r>
      <w:r>
        <w:rPr/>
        <w:t>, Грибы, ОМЧ»</w:t>
      </w:r>
    </w:p>
    <w:tbl>
      <w:tblPr>
        <w:tblW w:w="11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1075"/>
        <w:gridCol w:w="2209"/>
        <w:gridCol w:w="2210"/>
        <w:gridCol w:w="10"/>
        <w:gridCol w:w="2209"/>
      </w:tblGrid>
      <w:tr>
        <w:trPr>
          <w:trHeight w:val="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е требования</w:t>
            </w:r>
          </w:p>
        </w:tc>
        <w:tc>
          <w:tcPr>
            <w:tcW w:w="6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и условия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слуги</w:t>
            </w:r>
          </w:p>
        </w:tc>
        <w:tc>
          <w:tcPr>
            <w:tcW w:w="6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териологические  исследования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лицензии у лаборатории</w:t>
            </w:r>
          </w:p>
        </w:tc>
        <w:tc>
          <w:tcPr>
            <w:tcW w:w="6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осуществление медицинской деятельности</w:t>
            </w:r>
          </w:p>
        </w:tc>
        <w:tc>
          <w:tcPr>
            <w:tcW w:w="6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деятельность связанную с использованием  возбудителей инфекционных заболеваний 2-4 групп патогенности</w:t>
            </w:r>
          </w:p>
        </w:tc>
        <w:tc>
          <w:tcPr>
            <w:tcW w:w="6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роведения работ от момента получения исполнителем  материала</w:t>
            </w:r>
          </w:p>
        </w:tc>
        <w:tc>
          <w:tcPr>
            <w:tcW w:w="6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10 дней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работы</w:t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ировка взятого материала из поликлиники №1  (ул. М-Рыбалко,2а) и поликлиники №2  (ул. Липатова, 19) и доставка результатов исследования в поликлиники заказчиком.  Пробирки, среда для бак.посевов за счет исполнителя; контейнеры для перевозки, бланки направлений за счет заказчика.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/>
              <w:t xml:space="preserve">                   </w:t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провед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1-го иссле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-во  исследований</w:t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 кала на дисбактериоз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енное исследование кала на условно-патогенную флору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анализ профилактический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в мочи( отриц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в мочи (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овь на стерильность (отрицат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вь на стерильность (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фтерия зев,нос (отриц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фтерия зев,нос( полож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филококк, стрептококк зев, нос(отриц.)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филококк, стрептококк зев,нос( 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всвительность к антибиотикам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НГА на сальмонеллез(1 антиген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 xml:space="preserve">РНГА на дизентирию </w:t>
            </w:r>
            <w:r>
              <w:rPr>
                <w:sz w:val="16"/>
                <w:szCs w:val="16"/>
                <w:lang w:val="en-US"/>
              </w:rPr>
              <w:t>Sonne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Flexs</w:t>
            </w:r>
            <w:r>
              <w:rPr>
                <w:sz w:val="16"/>
                <w:szCs w:val="16"/>
              </w:rPr>
              <w:t xml:space="preserve">.1-5, </w:t>
            </w:r>
            <w:r>
              <w:rPr>
                <w:sz w:val="16"/>
                <w:szCs w:val="16"/>
                <w:lang w:val="en-US"/>
              </w:rPr>
              <w:t>Flexs</w:t>
            </w:r>
            <w:r>
              <w:rPr>
                <w:sz w:val="16"/>
                <w:szCs w:val="16"/>
              </w:rPr>
              <w:t>.6(3 антиг.) по 62 руб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в на гонорею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бы рода кандида (отриц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бы рода Кандида (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н.материал ( отделяемое с ушей, глаз,вер.дых. путей) отрицательный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н. материал (отделяемое с ушей, глаз, верхних дыхательных путей  положит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в мокроты ( отриц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в мокроты ( 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ерильность опер. поля рук хирурга (полож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ерильность опер.поля,рук хирурга(отр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 кала на яйца глист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коб на  энтеробиоз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е на Ви-антиген  брюшного тиф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 на ротовирусы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НГА на иерсиниоз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кция Видаля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в крови на гемокультуру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 xml:space="preserve">Санитарно-бактериологические исследования смывов на 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aureus</w:t>
            </w:r>
            <w:r>
              <w:rPr>
                <w:sz w:val="16"/>
                <w:szCs w:val="16"/>
              </w:rPr>
              <w:t xml:space="preserve"> /отрицат.рез-т/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о-бактериологические исследования смывов на БГКП / отрицат.рез-т/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о-бактериологические исследования материала на стерильность: перевязочный материал и инструментарий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 xml:space="preserve">Санитарно-бактериологические исследования воздуха помещений на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aureus</w:t>
            </w:r>
            <w:r>
              <w:rPr>
                <w:sz w:val="16"/>
                <w:szCs w:val="16"/>
              </w:rPr>
              <w:t xml:space="preserve"> /отрицат.рез-т/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о-бактериологические исследования воздуха помещений на Грибы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о-бактериологические исследования воздуха помещений на ОМЧ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1.2009г.  по 31.03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есяц  по желанию Заказчика возможно  изменение количества  исследований</w:t>
            </w:r>
          </w:p>
        </w:tc>
        <w:tc>
          <w:tcPr>
            <w:tcW w:w="220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лата услуг 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банковских дней  после предоставления счет-фактуры и акта выполненных работ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МС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лаборатории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ьная ( максимальная) цена контракта (цена лота)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545</w:t>
            </w:r>
          </w:p>
        </w:tc>
        <w:tc>
          <w:tcPr>
            <w:tcW w:w="2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13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213" w:leader="none"/>
        </w:tabs>
        <w:rPr>
          <w:sz w:val="16"/>
          <w:szCs w:val="16"/>
        </w:rPr>
      </w:pPr>
      <w:r>
        <w:rPr>
          <w:sz w:val="16"/>
          <w:szCs w:val="16"/>
        </w:rPr>
        <w:t>Заказчик                                                                                                                                  Исполнитель</w:t>
      </w:r>
    </w:p>
    <w:p>
      <w:pPr>
        <w:pStyle w:val="Normal"/>
        <w:tabs>
          <w:tab w:val="clear" w:pos="708"/>
          <w:tab w:val="left" w:pos="121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Главный врач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13" w:leader="none"/>
        </w:tabs>
        <w:rPr>
          <w:sz w:val="16"/>
          <w:szCs w:val="16"/>
        </w:rPr>
      </w:pPr>
      <w:r>
        <w:rPr>
          <w:sz w:val="16"/>
          <w:szCs w:val="16"/>
        </w:rPr>
        <w:t>____________________П.В.Штэфан                                                                                         _________________</w:t>
      </w:r>
    </w:p>
    <w:p>
      <w:pPr>
        <w:pStyle w:val="Normal"/>
        <w:tabs>
          <w:tab w:val="clear" w:pos="708"/>
          <w:tab w:val="left" w:pos="1213" w:leader="none"/>
        </w:tabs>
        <w:rPr>
          <w:sz w:val="16"/>
          <w:szCs w:val="16"/>
        </w:rPr>
      </w:pPr>
      <w:r>
        <w:rPr>
          <w:sz w:val="16"/>
          <w:szCs w:val="16"/>
        </w:rPr>
        <w:t>«  ______»________________2009г.                                                                                        «_______»  _______________2009г.</w:t>
      </w:r>
    </w:p>
    <w:p>
      <w:pPr>
        <w:pStyle w:val="Normal"/>
        <w:tabs>
          <w:tab w:val="clear" w:pos="708"/>
          <w:tab w:val="left" w:pos="121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23:00Z</dcterms:created>
  <dc:creator>Sergey</dc:creator>
  <dc:description/>
  <dc:language>en-US</dc:language>
  <cp:lastModifiedBy>1</cp:lastModifiedBy>
  <cp:lastPrinted>2008-12-10T09:44:00Z</cp:lastPrinted>
  <dcterms:modified xsi:type="dcterms:W3CDTF">2008-12-10T08:23:00Z</dcterms:modified>
  <cp:revision>2</cp:revision>
  <dc:subject/>
  <dc:title> РАБОТА КЛИНИКО-ДИАГНОСТИЧЕСКОЙ ЛАБОРАТОРИИ МУЗ ГП №12</dc:title>
</cp:coreProperties>
</file>