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Cs w:val="24"/>
        </w:rPr>
        <w:t xml:space="preserve">№ </w:t>
      </w:r>
      <w:r>
        <w:rPr>
          <w:b w:val="false"/>
          <w:szCs w:val="24"/>
        </w:rPr>
        <w:t>22-10/12 от 10.12.2008г.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 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«____»_______________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«Городская поликлиника № 12», именуемое в дальнейшем «Заказчик», в лице главного врача Штэфана Павла Владимировича, действующего на основании Устава, с одной стороны, и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, именуемое в дальнейшем «Исполнитель», в лиц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, действующего на основании ______________________________, с другой стороны, совместно именуемые далее «Стороны» заключили настоящий муниципальный контракт (далее – договор) о нижеследующем.</w:t>
      </w:r>
    </w:p>
    <w:p>
      <w:pPr>
        <w:pStyle w:val="Normal"/>
        <w:tabs>
          <w:tab w:val="clear" w:pos="720"/>
          <w:tab w:val="left" w:pos="19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поручает, а Исполнитель принимает на себя проведение лабораторных исследований: биохимические, иммунологические исследования и ПЦР диагностика, согласно технического задания (приложение № 1), которое являе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, наименование, качество, график проведения и другие требования к данной работе, сроки ее выполнения содержатся в техническом задании, являющемся неотъемлемой частью договора (приложение № 1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выполнить работы своими силами и за свой счет. Приемка-сдача по количеству и качеству осуществляется Заказчиком и Исполнителем в порядке, определяемом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СДАЧИ И ПРИЕМКИ РАБОТ</w:t>
      </w:r>
    </w:p>
    <w:p>
      <w:pPr>
        <w:pStyle w:val="Normal"/>
        <w:numPr>
          <w:ilvl w:val="1"/>
          <w:numId w:val="4"/>
        </w:numPr>
        <w:ind w:left="705" w:right="0" w:hanging="705"/>
        <w:jc w:val="both"/>
        <w:rPr>
          <w:sz w:val="24"/>
          <w:szCs w:val="24"/>
        </w:rPr>
      </w:pPr>
      <w:r>
        <w:rPr>
          <w:sz w:val="24"/>
          <w:szCs w:val="24"/>
        </w:rPr>
        <w:t>Приемка и оценка работ осуществляется Заказчиком в соответствии с требованиями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ка работ производится Заказчиком по представлению ее Исполнителем, но не позднее срока окончания договора. Результаты приемки, сдачи работ оформляются двусторонним актом выполненных работ поэтапн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в течение 3 (трех) рабочих дней со дня получения акта выполненных работ, счета обязан направить Исполнителю подписанный акт выполненных работ или мотивированный отказ от приемки работ. В случае, если в положенный срок Исполнитель не получает от Заказчика подписаны акт выполненных работ или мотивированный отказ от приемки работ, работа считается принятой Заказчик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 случае мотивированного отказа Заказчика от приемки работ сторонами составляется двусторонний акт с перечислением недостатков выполненных работ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ГОВОРА И ПОРЯДОК РАСЧЕТОВ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</w:t>
        <w:tab/>
        <w:t>Цена договора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3.1.</w:t>
        <w:tab/>
        <w:t>Цена договора составляет __________ (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) рублей, в том числе НДС __________  с оплатой за счет средств ОМ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ind w:left="360" w:righ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латеж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изводит платежи по настоящему договору платежными поручениями на расчетный счет Исполнителя, указанный в договоре за выполненные работы следующим образом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форме безналичного платежа на расчетный счет Исполнителя в течение 1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724" w:leader="none"/>
        </w:tabs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настоящему договору осуществляются в валюте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724" w:leader="none"/>
        </w:tabs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 ценам, указанным в догов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ВЫПОЛНЕНИЯ РАБОТ И ДОКУМЕНТАЦИЯ ПО ДОГОВО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Исполнитель обязуется выполнить работы по согласованию с Заказчиком поэтапно, по мере поступления от Заказчика материала. Забор материала и доставка на исследование производится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Исполнитель обязуется выполнить работы, согласно технического задани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Исполнитель обязуется передать Заказчику следующую документ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 выполнен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чет-факту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</w:t>
        <w:tab/>
        <w:t>Срок выполнения работ: с 01.01.2009 г. по 31.03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Просрочка исполнения договора Исполнителем</w:t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</w:t>
        <w:tab/>
        <w:t>Работы должны осуществляться Исполнителем в соответствии с Приложением № 1 к настоящему договору и условиями настоящего договора.</w:t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</w:t>
        <w:tab/>
        <w:t>Если в период выполнения договора возникнут обстоятельства, которые Исполнитель не сможет предвидеть и предотвратить разумными мерами, влияющие на осуществление своевременного выполнения работ, Исполнитель обязуется незамедлительно направить Заказчику письменное уведомление о таких обстоятельствах, их предположительной длительности и причине (причинах). После получения уведомления от Исполнителя Заказчик обязуется как можно скорее оценить ситуацию и, на свое усмотрение, продлить срок выполнения договора Исполнителем с уплатой неустойки, за исключением случая, предусмотренного настоящим договором. Продление срока выполнения договора должно быть оформлен Сторонами в письменном виде путем внесения изменений в догов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 Неисполнение условий договора, возмещение убытков, неустойка</w:t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В случае неисполнения или ненадлежащего исполнения обязательств по договору Исполнитель обязан в течение 3 (трех) рабочих дней в письменной форме сообщить об этом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>Заказчик может в течение 30 рабочих дней письменно предъявить претензии Исполнителю и потребовать срочного и надлежащего выполнения обязательств по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</w:t>
        <w:tab/>
        <w:t>За нарушение сроков выполнения работ, Исполнитель выплачивает Заказчику неустойку в размере 0,1 % от общей стоимости выполненных работ за каждый день просрочки исполнения обязательст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</w:t>
        <w:tab/>
        <w:t>Исполнитель может быть освобожден от уплаты неустойки, если Заказчик признает причину просрочки исполнения уважительной и Стороны договорятся о продлении сроков выполнения договора без применения неусто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</w:t>
        <w:tab/>
        <w:t>В случае просрочки исполнения Заказчиком обязательств оплаты по договору, Исполнитель вправе требовать уплаты неустойки (пени). Неустойка в размере начисляется за каждый день просрочки оплаты, предусмотренной договором, начиная со дня, следующего после дня истечения установленного договором срока исполнения обязательства по оплате.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</w:t>
        <w:tab/>
        <w:t>Заказчик не несет ответственность за несвоевременную оплату за выполненные работы, связанную с обстоятельствами непреодолимой силы или по вине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</w:t>
        <w:tab/>
        <w:t>Размер неустоек, указанный в настоящем договоре, не подлежит изменению в арбитраж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</w:t>
        <w:tab/>
        <w:t>В случае неисполнения условий договора Исполнитель несет ответственность в пределах цены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ДРУГИЕ УСЛОВ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 Внесение поправок в догов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</w:t>
        <w:tab/>
        <w:t>Изменение условий и дополнения к договору производятся Сторонами в соответствии с законодательством РФ о закупках для муниципальных нужд и оформляются изменения к договору, которые подписываются уполномоченными лицами Сторон, считаются неотъемлемыми частями договора и вступают в силу с даты регистрации изменений 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 Передача пра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</w:t>
        <w:tab/>
        <w:t xml:space="preserve">   Исполнитель не имеет право передавать свои права и обязательства по настоящему договору другому ли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0.  Непреодолимая сила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10.1.</w:t>
        <w:tab/>
        <w:t xml:space="preserve">  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10.2.</w:t>
        <w:tab/>
        <w:t xml:space="preserve">  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11.   Расторжение договора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11.1.</w:t>
        <w:tab/>
        <w:t xml:space="preserve">   Настоящий договор может быть расторгнут по соглашению сторон или по решению суда, с возмещением сторонами фактических затрат по договору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.  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1.</w:t>
        <w:tab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2.</w:t>
        <w:tab/>
        <w:t>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3.</w:t>
        <w:tab/>
        <w:t>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4.</w:t>
        <w:tab/>
        <w:t>Настоящий договор составлен в двух экземплярах (один для Исполнителя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5.</w:t>
        <w:tab/>
        <w:t>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6.</w:t>
        <w:tab/>
        <w:t>Для решения текущих вопросов по договору от Исполнителя назначается ответственное лиц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ЮРИДИЧЕСКИЕ АДРЕСА И БАНКОВСКИЕ РЕКВИЗИТЫ СТОРОН:</w:t>
      </w:r>
    </w:p>
    <w:p>
      <w:pPr>
        <w:pStyle w:val="Normal"/>
        <w:rPr/>
      </w:pPr>
      <w:r>
        <w:rPr>
          <w:i/>
          <w:sz w:val="24"/>
          <w:szCs w:val="24"/>
        </w:rPr>
        <w:t xml:space="preserve">Заказчик </w:t>
      </w:r>
      <w:r>
        <w:rPr>
          <w:sz w:val="24"/>
          <w:szCs w:val="24"/>
        </w:rPr>
        <w:t>– Муниципальное учреждение здравоохранения «Городская поликлиника № 1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614113, г. Пермь, ул. Автозаводская, 82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Heading1"/>
        <w:ind w:left="432" w:right="0" w:hanging="432"/>
        <w:rPr>
          <w:szCs w:val="24"/>
        </w:rPr>
      </w:pPr>
      <w:r>
        <w:rPr>
          <w:szCs w:val="24"/>
        </w:rPr>
        <w:t>ИНН 5908041321 КПП 5908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ФК по Пермской области (л/с ____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ет _________________________   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КЦ ГУ Банка России по Пермскому краю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Подрядчик </w:t>
      </w:r>
      <w:r>
        <w:rPr>
          <w:sz w:val="24"/>
          <w:szCs w:val="24"/>
        </w:rPr>
        <w:t>–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___________________ КПП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TextBody"/>
        <w:rPr>
          <w:szCs w:val="24"/>
        </w:rPr>
      </w:pPr>
      <w:r>
        <w:rPr>
          <w:szCs w:val="24"/>
        </w:rPr>
        <w:t>Р/с _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К/с______________________________________________________________________________БИК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«ЗАКАЗЧИК»                                                                    «ИСПОЛНИТЕЛЬ»</w:t>
      </w:r>
    </w:p>
    <w:p>
      <w:pPr>
        <w:pStyle w:val="TextBody"/>
        <w:rPr>
          <w:szCs w:val="24"/>
        </w:rPr>
      </w:pPr>
      <w:r>
        <w:rPr>
          <w:szCs w:val="24"/>
        </w:rPr>
        <w:t>Главный врач                                                                     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МУЗ «ГП № 12»                                                                 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 П.В. Штэфан                                         _______________ (________________)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left="708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 xml:space="preserve">       </w:t>
      </w:r>
      <w:r>
        <w:rPr>
          <w:sz w:val="16"/>
          <w:szCs w:val="16"/>
        </w:rPr>
        <w:t>Техническое задание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иохимические, иммунологические исследования, ПЦР диагности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УЗ «ГП № 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2109"/>
        <w:gridCol w:w="2139"/>
      </w:tblGrid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язательные требования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и условия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услуги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ЦР диагностика (качественный, количественный)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лицензии у лаборатории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цензия на осуществление медицинской  деятельности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деятельность, связанную с использованием возбудителей инфекционных заболеваний 2-4 групп патогенности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работ от момента получения исполнителем материала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дней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этапно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бирки, контейнеры  для перевозки,бланки направлений за счет исполнителя 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рабо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одного исследования ( руб.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 исследований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Гепатит  С (</w:t>
            </w:r>
            <w:r>
              <w:rPr>
                <w:sz w:val="16"/>
                <w:szCs w:val="16"/>
                <w:lang w:val="en-US"/>
              </w:rPr>
              <w:t>HCV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  <w:lang w:val="en-US"/>
              </w:rPr>
              <w:t>RN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CV</w:t>
            </w:r>
            <w:r>
              <w:rPr>
                <w:sz w:val="16"/>
                <w:szCs w:val="16"/>
              </w:rPr>
              <w:t>(кач)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Гепатит В (</w:t>
            </w:r>
            <w:r>
              <w:rPr>
                <w:sz w:val="16"/>
                <w:szCs w:val="16"/>
                <w:lang w:val="en-US"/>
              </w:rPr>
              <w:t>HBV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  <w:lang w:val="en-US"/>
              </w:rPr>
              <w:t>DN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BV</w:t>
            </w:r>
            <w:r>
              <w:rPr>
                <w:sz w:val="16"/>
                <w:szCs w:val="16"/>
              </w:rPr>
              <w:t>(кач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Гепатит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HDV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  <w:lang w:val="en-US"/>
              </w:rPr>
              <w:t>RN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DV</w:t>
            </w:r>
            <w:r>
              <w:rPr>
                <w:sz w:val="16"/>
                <w:szCs w:val="16"/>
              </w:rPr>
              <w:t xml:space="preserve"> (кач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месяц по желанию Заказчика возможно изменение количества исследований 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по 31.03.2009 г.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лаборатории Исполнителя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банковских дней после предоставления счет-фактуры и акта выполненных работ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МС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аксимальная) цена контракта (цена лота)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41"/>
        <w:gridCol w:w="1710"/>
        <w:gridCol w:w="2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е требования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услуги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охимические исследован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лицензии у лаборатории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работ от момента  получения исполнителем  материала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работы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ировка материала из поликлиник №1-4, и доставка результатов исследования.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рки, контейнеры для перевозки, бланки направлений  за счет исполнителя.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забора после 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бот 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мть 1 исслед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. исслед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«Общий белок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«Фракции белка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Исследование « Ионизированный </w:t>
            </w:r>
            <w:r>
              <w:rPr>
                <w:sz w:val="16"/>
                <w:szCs w:val="16"/>
                <w:lang w:val="en-US"/>
              </w:rPr>
              <w:t>C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козилированный гемоглобин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еррин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ритин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месяц по желанию  Заказчика возможно изменение количества исследова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банковских дней после предоставления счет-фактуры и акта выполн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 финансирования 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счет средств ОМС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по 31.03.200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(максимальная) цена контракта 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</w:t>
            </w:r>
          </w:p>
        </w:tc>
      </w:tr>
    </w:tbl>
    <w:p>
      <w:pPr>
        <w:pStyle w:val="Normal"/>
        <w:tabs>
          <w:tab w:val="clear" w:pos="720"/>
          <w:tab w:val="left" w:pos="12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91"/>
        <w:gridCol w:w="24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е требования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слуги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мунологические иссле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лицензии у лаборатории 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цензия на осуществление медицинской деятельности 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е к Исполнителю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автоматического иммуноферментного анализатора, наличие лицензированной лабораторной информационной системы (ЛИС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деятельность, связанную с использованием возбудителей инфекционных заболеваний 3-4 групп патогенности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работ от момента получения исполнителем материала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работы: 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ировка  взятого материала из поликлиники №1 (ул.  М.Рыбалко,2а)  и   поликлиники №2 (Ул. Липатова,19  и доставка  результатов исследования в поликлинику  исполнителе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рки, контейнеры для перевозки, бланки направлений за счет исполнителя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 КРОВИ ПОСЛЕ 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 1 исследова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след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ti-HAV  Ig 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BsA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ti-HB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  <w:lang w:val="en-US"/>
              </w:rPr>
              <w:t>Anti-HBc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g 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BeA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ti-HB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  <w:lang w:val="en-US"/>
              </w:rPr>
              <w:t xml:space="preserve">Anti-HCV </w:t>
            </w:r>
            <w:r>
              <w:rPr>
                <w:sz w:val="16"/>
                <w:szCs w:val="16"/>
              </w:rPr>
              <w:t>суммарны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ti-HCV Ig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А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к вирусу гепатит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А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 xml:space="preserve"> Chlamydia trachomatis, Ig 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А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 xml:space="preserve"> Chlamydia trachomatis, Ig 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А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 xml:space="preserve"> Chlamydia trachomatis, Ig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А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 xml:space="preserve"> Mycoplasma hominis, Ig 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А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 xml:space="preserve"> Mycoplasma hominis, Ig 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 к описторхиса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 к токсокара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 к лямблиям (суммарные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А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 xml:space="preserve"> Helicobacter pylori, Ig 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 к эхинококка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 к трихинелла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Т к токсоплазме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Т к токсоплазме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Т к вирусу простого герпес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типов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Т к вирусу простого герпес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типов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Т к вирусу простого герпес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типа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Т к вирусу простого герпес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типа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Т к цитомегаловирусу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Т к цитомегаловирусу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сяц по желанию Заказчика возможно изменение количества исслед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по 31.03.200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лаборатории исполнителя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банковских  дней после предоставления счет-фактуры и акта выполн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счет средств ОМС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(максимальная) цена контракта 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ниципальный  заказчик                                                                             Исполнитель </w:t>
      </w:r>
    </w:p>
    <w:p>
      <w:pPr>
        <w:pStyle w:val="Normal"/>
        <w:tabs>
          <w:tab w:val="clear" w:pos="720"/>
          <w:tab w:val="left" w:pos="1575" w:leader="none"/>
        </w:tabs>
        <w:rPr>
          <w:sz w:val="16"/>
          <w:szCs w:val="16"/>
        </w:rPr>
      </w:pPr>
      <w:r>
        <w:rPr>
          <w:sz w:val="16"/>
          <w:szCs w:val="16"/>
        </w:rPr>
        <w:t>Главный врач</w:t>
        <w:tab/>
        <w:t xml:space="preserve">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П.В. Штэфан                                                                  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___»_____________2009г.                                                                      «_______»_______________2009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.%2"/>
      <w:lvlJc w:val="left"/>
      <w:pPr>
        <w:tabs>
          <w:tab w:val="num" w:pos="369"/>
        </w:tabs>
        <w:ind w:left="369" w:hanging="369"/>
      </w:pPr>
    </w:lvl>
    <w:lvl w:ilvl="2">
      <w:start w:val="1"/>
      <w:numFmt w:val="decimal"/>
      <w:lvlText w:val=".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.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.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.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.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260" w:right="0" w:hanging="0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2:45:00Z</dcterms:created>
  <dc:creator>Людмила  Николаевна Мельник</dc:creator>
  <dc:description/>
  <dc:language>en-US</dc:language>
  <cp:lastModifiedBy>1</cp:lastModifiedBy>
  <cp:lastPrinted>2008-09-03T15:44:00Z</cp:lastPrinted>
  <dcterms:modified xsi:type="dcterms:W3CDTF">2008-09-03T09:44:00Z</dcterms:modified>
  <cp:revision>48</cp:revision>
  <dc:subject/>
  <dc:title/>
</cp:coreProperties>
</file>