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2-10/12 от «10» декабря 2008 г. </w:t>
      </w:r>
      <w:r>
        <w:rPr>
          <w:rFonts w:cs="Times;Times New Roman" w:ascii="Times;Times New Roman" w:hAnsi="Times;Times New Roman"/>
          <w:b/>
        </w:rPr>
        <w:t>о проведении запроса котировок на биохимические, иммунологические исследования и ПЦР диагностику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90-19-69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ОМС </w:t>
      </w:r>
    </w:p>
    <w:p>
      <w:pPr>
        <w:pStyle w:val="Normal"/>
        <w:jc w:val="both"/>
        <w:rPr/>
      </w:pPr>
      <w:r>
        <w:rPr/>
        <w:t xml:space="preserve">Подробная информация о лабораторных исследованиях представлена в Техническом задании (Приложение 1) 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с 01.01.2009 по 31.03.2009г.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87 930,00 (Сто восемьдесят семь тысяч девятьсот тридцать) рублей </w:t>
      </w:r>
    </w:p>
    <w:p>
      <w:pPr>
        <w:pStyle w:val="Style17"/>
        <w:ind w:left="0" w:right="375" w:hanging="0"/>
        <w:jc w:val="both"/>
        <w:rPr/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 xml:space="preserve">оплата в течение 10 банковских дней на основании предоставленных счетов-фактур и акта выполненных рабо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19» дека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9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2873" w:leader="none"/>
        <w:tab w:val="left" w:pos="3024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3456" w:leader="none"/>
        <w:tab w:val="left" w:pos="3744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3888" w:leader="none"/>
        <w:tab w:val="left" w:pos="4392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4320" w:leader="none"/>
        <w:tab w:val="left" w:pos="540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4752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278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03T14:20:00Z</cp:lastPrinted>
  <dcterms:modified xsi:type="dcterms:W3CDTF">2008-09-03T08:21:00Z</dcterms:modified>
  <cp:revision>46</cp:revision>
  <dc:subject/>
  <dc:title>ЗАПРОС КОТИРОВОЧНОЙ ЦЕНЫ</dc:title>
</cp:coreProperties>
</file>