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3-10/12 от «10» декабря 2008 г. </w:t>
      </w:r>
      <w:r>
        <w:rPr>
          <w:rFonts w:cs="Times;Times New Roman" w:ascii="Times;Times New Roman" w:hAnsi="Times;Times New Roman"/>
          <w:b/>
        </w:rPr>
        <w:t>о проведении  запроса котировок по замене водопровода, Поликлиника №1, г. Пермь, ул. М.Рыбалко,2а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 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заместитель главного врача по организационно-методической работе - Саперов Олег Владимирович, 290-19-69</w:t>
      </w:r>
    </w:p>
    <w:p>
      <w:pPr>
        <w:pStyle w:val="Normal"/>
        <w:jc w:val="both"/>
        <w:rPr/>
      </w:pPr>
      <w:r>
        <w:rPr>
          <w:b/>
          <w:bCs/>
        </w:rPr>
        <w:t>Предмет закупки:</w:t>
      </w:r>
      <w:r>
        <w:rPr/>
        <w:t xml:space="preserve"> право заключения муниципального контракта по замене водопровода, Поликлиника №1, г. Пермь, ул. М.Рыбалко,2а за счет средств бюджета города Перми </w:t>
      </w:r>
    </w:p>
    <w:p>
      <w:pPr>
        <w:pStyle w:val="Normal"/>
        <w:jc w:val="both"/>
        <w:rPr/>
      </w:pPr>
      <w:r>
        <w:rPr/>
        <w:t>Подробная информация о предмете закупки представлена в Локальном сметном расчете (Приложение №1)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</w:t>
      </w:r>
      <w:r>
        <w:rPr>
          <w:shd w:fill="auto" w:val="clear"/>
        </w:rPr>
        <w:t>в течение 5 дней</w:t>
      </w:r>
      <w:r>
        <w:rPr/>
        <w:t xml:space="preserve"> со дня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г. Пермь, ул. М.Рыбалко,2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488 256,23 (Четыреста восемьдесят восемь тысяч двести пятьдесят шесть) рублей 23 копейки</w:t>
      </w:r>
    </w:p>
    <w:p>
      <w:pPr>
        <w:pStyle w:val="Style18"/>
        <w:ind w:left="0" w:right="375" w:hanging="0"/>
        <w:jc w:val="both"/>
        <w:rPr/>
      </w:pPr>
      <w:r>
        <w:rPr/>
        <w:t xml:space="preserve">Срок и условия платежей: </w:t>
      </w:r>
      <w:r>
        <w:rPr>
          <w:color w:val="000000"/>
        </w:rPr>
        <w:t>оплата за фактически выполненные работы будет производиться путём  перечислением   денежных средств на расчётный счёт исполнителя, после подписания акта приёма-передач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19» дека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9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Локальный сметный расчет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9929" w:leader="none"/>
        <w:tab w:val="left" w:pos="1008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0" w:leader="none"/>
        <w:tab w:val="left" w:pos="1180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0" w:leader="none"/>
        <w:tab w:val="left" w:pos="1346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0" w:leader="none"/>
        <w:tab w:val="left" w:pos="154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0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12-10T14:30:00Z</cp:lastPrinted>
  <dcterms:modified xsi:type="dcterms:W3CDTF">2008-08-27T08:12:00Z</dcterms:modified>
  <cp:revision>38</cp:revision>
  <dc:subject/>
  <dc:title>ЗАПРОС КОТИРОВОЧНОЙ ЦЕНЫ</dc:title>
</cp:coreProperties>
</file>