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реконструкции: монтаж распашных решет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0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Емельянов В.Б. в связи с нахождением на больничном лист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оведение реконструкции: монтаж распашных решеток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08 от 27.1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7.11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49 165,63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Постаногова, 7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в течение 3-х календарных дней с момента заключения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. Гарантийный срок на выполненные работы должен составлять не менее 24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дриг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28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ВС-Техсна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8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монтажремо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пром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7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Агропромстрой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206 740,00 руб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шесть тысяч семьсот сорок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Агропромстрой»</w:t>
      </w:r>
      <w:r>
        <w:rPr/>
        <w:t xml:space="preserve">, зарегистрированное по адресу: 614113, г. Пермь, ул. Оборонщиков, 4, офис 15 и заключить с ним Муниципальный контракт </w:t>
      </w:r>
      <w:r>
        <w:rPr>
          <w:b/>
          <w:color w:val="FF0000"/>
        </w:rPr>
        <w:t xml:space="preserve">на проведение реконструкции: монтаж распашных решеток </w:t>
      </w:r>
      <w:r>
        <w:rPr/>
        <w:t xml:space="preserve">на  сумму </w:t>
      </w:r>
      <w:r>
        <w:rPr>
          <w:b/>
          <w:color w:val="FF0000"/>
        </w:rPr>
        <w:t>206740,00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РВС-Техснаб», зарегистрированного по адресу: 614064, г. Пермь, ул. Ижевская, 29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8-08-11T14:22:00Z</cp:lastPrinted>
  <dcterms:modified xsi:type="dcterms:W3CDTF">2008-12-10T09:29:00Z</dcterms:modified>
  <cp:revision>141</cp:revision>
  <dc:subject/>
  <dc:title>ПРОТОКОЛ ОЦЕНКИ И СОПОСТАВЛЕНИЯ ЗАЯВОК НА УЧАСТИЕ В КОНКУРСЕ </dc:title>
</cp:coreProperties>
</file>