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Извещение №  17 от  11 декабря 2008 года о проведении запроса котировок на оказание услуг по организации и проведению  цикла праздничных детских игровых программ в период зимних каникул 2009 года  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17 ноября 2008 года № 126-о.</w:t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2"/>
        <w:gridCol w:w="7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-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2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проведение цикла праздничных детских игровых программ в период зимних каникул 2009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2" w:firstLine="5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сто оказания услуг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городская эспланада, территория новогоднего город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и проведение 18 (восемнадцати) праздничных детских игровых программ (далее – Программы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ы и время проведения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/>
            </w:pPr>
            <w:r>
              <w:rPr>
                <w:color w:val="000000"/>
              </w:rPr>
              <w:t>- с 3 по 6 января 2009 года включительно, 8, 9 января 2009 года включительно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время проведения - с 12.30 – 15.00 ежедневно, в указанные дат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временные паузы между Программами – на усмотрение Исполнителя, но не более 30 ми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  </w:t>
            </w:r>
            <w:r>
              <w:rPr>
                <w:color w:val="000000"/>
                <w:u w:val="single"/>
              </w:rPr>
              <w:t>Объем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18 Программ, не менее 3-х Программ ежедневн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длительность каждой Программы – не менее 30 ми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52" w:hanging="360"/>
              <w:jc w:val="both"/>
              <w:rPr/>
            </w:pPr>
            <w:r>
              <w:rPr>
                <w:color w:val="000000"/>
                <w:u w:val="single"/>
              </w:rPr>
              <w:t>Требования к услуг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firstLine="856"/>
              <w:jc w:val="both"/>
              <w:rPr>
                <w:color w:val="000000"/>
              </w:rPr>
            </w:pPr>
            <w:r>
              <w:rPr>
                <w:color w:val="000000"/>
              </w:rPr>
              <w:t>5.1. разработка сценария Программ и предоставление его Заказчику для предварительной проверки в течение 1 дня со дня заключения Контрак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    5.2. Программы должны быть обеспечены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- участием в каждой Программе не менее трех классических новогодних персонажей: Дед Мороз, Снегурочка, Новый год, Бык, других, на выбор Исполн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художественным, музыкальным, звуковым оформлением Программ и сценической площадки  в соответствии с заявленной в сценарии тематико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техническим обеспечением, соответствующим сценарию и необходимым для проведения Програм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соблюдением требований безопасности, установленным к проведению массовых мероприят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firstLine="180"/>
              <w:rPr>
                <w:color w:val="000000"/>
              </w:rPr>
            </w:pPr>
            <w:r>
              <w:rPr>
                <w:color w:val="000000"/>
              </w:rPr>
              <w:tab/>
              <w:t>- проведением необходимых согласовательных процедур.</w:t>
            </w:r>
            <w:r>
              <w:rPr/>
              <w:t xml:space="preserve">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-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эспланада города  Перми, территория новогоднего город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- с 3,4,5,6,8,9. января 2009  года</w:t>
            </w:r>
          </w:p>
          <w:p>
            <w:pPr>
              <w:pStyle w:val="Normal"/>
              <w:rPr/>
            </w:pPr>
            <w:r>
              <w:rPr/>
              <w:t xml:space="preserve">Время проведения программ с 12 часов 30 мин до 15 часов   00 мин в дни, указанные в п.3. Извещен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000,0 (сто двадцать три тысячи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отдел экономики отрасли, планирования и анализа комитета по культуре по адресу 614000 г. Пермь, ул. Ленина, 27, (контактное лицо: Шаврина Ольга Александровна) телефон:  факс: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 (обед с 12 час. до 13 часов), начиная с 12.12.2008 года до 10 час. 00 мин. 18.12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  <w:t>Председатель комитета по культуре</w:t>
        <w:tab/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2-09T10:09:00Z</cp:lastPrinted>
  <dcterms:modified xsi:type="dcterms:W3CDTF">2008-12-10T12:39:00Z</dcterms:modified>
  <cp:revision>44</cp:revision>
  <dc:subject/>
  <dc:title>Извещение №     от ____________2008 года о проведении открытого конкурса</dc:title>
</cp:coreProperties>
</file>