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7  от 11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направленное Вами Извещение № 17 от 11 ноября 2008 года  о проведении запроса котировок, мы, нижеподписавшиеся, предлагаем оказание услуг по организации и проведению 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обязуемся оказать следующий объем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казать прописью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Порядок оплаты::</w:t>
      </w:r>
      <w:r>
        <w:rPr>
          <w:b/>
          <w:sz w:val="18"/>
          <w:szCs w:val="18"/>
        </w:rPr>
        <w:t xml:space="preserve"> </w:t>
      </w:r>
      <w:r>
        <w:rPr>
          <w:b/>
        </w:rPr>
        <w:t>________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(указа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2-10T12:39:00Z</dcterms:modified>
  <cp:revision>19</cp:revision>
  <dc:subject/>
  <dc:title> Приложение № 1</dc:title>
</cp:coreProperties>
</file>