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ПРОТОКОЛ АУКЦИОНА № </w:t>
      </w:r>
      <w:r>
        <w:rPr/>
        <w:t>694А/3/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право заключения  муниципального контакта на поставку и монтаж стеллажного оборудования в помещения архива города Перми по адресу проезд Я. Коласа, 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 Муниципального учреждения «Архив города Перми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  <w:r>
              <w:rPr>
                <w:bCs/>
              </w:rPr>
              <w:t>10 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 часов 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 часов 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 муниципального контакта на поставку и монтаж стеллажного оборудования в помещения архива города Перми по адресу проезд Я. Коласа, 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927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 Никулин А.В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 Гобеджашвили О.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Самсонова Е.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Щелоков В.В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right="-648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 Чазова Е.К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«Архив города Перми»</w:t>
      </w:r>
    </w:p>
    <w:p>
      <w:pPr>
        <w:pStyle w:val="Normal"/>
        <w:rPr/>
      </w:pPr>
      <w:r>
        <w:rPr/>
        <w:t>Руководитель –  директор Смородина Светлана Сергеевна</w:t>
      </w:r>
    </w:p>
    <w:p>
      <w:pPr>
        <w:pStyle w:val="Normal"/>
        <w:rPr/>
      </w:pPr>
      <w:r>
        <w:rPr/>
        <w:t>Адрес – ул. М. Горького, 14-б, г. Пермь, 614000</w:t>
      </w:r>
    </w:p>
    <w:p>
      <w:pPr>
        <w:pStyle w:val="Normal"/>
        <w:rPr/>
      </w:pPr>
      <w:r>
        <w:rPr/>
        <w:t>Телефон – (342) 212-40-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05.12.2008  (Протокол рассмотрения заявок на участие в открытом аукционе № 694А/3/1 от 05.12.2008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4 800 0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40 0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Сатурн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оветская, 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нту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</w:t>
            </w:r>
          </w:p>
          <w:p>
            <w:pPr>
              <w:pStyle w:val="Normal"/>
              <w:rPr/>
            </w:pPr>
            <w:r>
              <w:rPr/>
              <w:t>ул. Соколова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</w:t>
            </w:r>
          </w:p>
          <w:p>
            <w:pPr>
              <w:pStyle w:val="Normal"/>
              <w:rPr/>
            </w:pPr>
            <w:r>
              <w:rPr/>
              <w:t>ул. Соколова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фт-Маст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. ул.Данщина, 4,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. ул.Данщина, 4, 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jc w:val="center"/>
        <w:rPr/>
      </w:pPr>
      <w:r>
        <w:rPr/>
        <w:t xml:space="preserve">Последнее предложение о цене контракта (цене лота) поступило от участника аукциона ЗАО </w:t>
      </w:r>
    </w:p>
    <w:p>
      <w:pPr>
        <w:pStyle w:val="Normal"/>
        <w:rPr/>
      </w:pPr>
      <w:r>
        <w:rPr/>
        <w:t>«Контур» (карточка № 2) и составило 3 432 000 рублей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Фирма «Сатурн» (карточка № 1) и составило  3 456 0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_________________    А.В. Ник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_________________   Е.Г. Самс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  О.Г. Гобеджашв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________________  В.В. Щел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</w:t>
      </w:r>
    </w:p>
    <w:p>
      <w:pPr>
        <w:pStyle w:val="Normal"/>
        <w:rPr/>
      </w:pPr>
      <w:r>
        <w:rPr/>
        <w:t xml:space="preserve"> </w:t>
      </w:r>
      <w:r>
        <w:rPr/>
        <w:t>комиссии                                             ________________    Е.К. Чаз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_________________   С.С. См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23:00Z</dcterms:created>
  <dc:creator>:-)</dc:creator>
  <dc:description/>
  <dc:language>en-US</dc:language>
  <cp:lastModifiedBy>Администратор</cp:lastModifiedBy>
  <cp:lastPrinted>2008-12-10T17:33:00Z</cp:lastPrinted>
  <dcterms:modified xsi:type="dcterms:W3CDTF">2008-12-10T12:45:00Z</dcterms:modified>
  <cp:revision>5</cp:revision>
  <dc:subject/>
  <dc:title>СЦЕНАРИЙ проведения аукциона</dc:title>
</cp:coreProperties>
</file>