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2"/>
          <w:szCs w:val="22"/>
        </w:rPr>
        <w:t>на</w:t>
      </w:r>
      <w:r>
        <w:rPr>
          <w:b/>
        </w:rPr>
        <w:t xml:space="preserve"> право</w:t>
      </w:r>
      <w:r>
        <w:rPr/>
        <w:t xml:space="preserve"> </w:t>
      </w:r>
      <w:r>
        <w:rPr>
          <w:b/>
        </w:rPr>
        <w:t>заключения муниципального контракта на устранение предписаний ГПН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 xml:space="preserve">в </w:t>
      </w: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МОУ «Гимназия № 11 имени С.П. Дягилева» г. Пер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614000, г. Пермь, ул. Сибирская, 33, тел.: 212-62-61</w:t>
      </w:r>
    </w:p>
    <w:p>
      <w:pPr>
        <w:pStyle w:val="Normal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iagg</w:t>
      </w:r>
      <w:r>
        <w:rPr/>
        <w:t>1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1» декабря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 Зобачева Р.Д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left="555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право заключения муниципального контракта на устранение предписаний ГПН в     здании в </w:t>
      </w:r>
      <w:r>
        <w:rPr>
          <w:smallCaps/>
          <w:sz w:val="24"/>
          <w:szCs w:val="24"/>
        </w:rPr>
        <w:t xml:space="preserve">  </w:t>
      </w:r>
      <w:r>
        <w:rPr>
          <w:sz w:val="24"/>
          <w:szCs w:val="24"/>
        </w:rPr>
        <w:t>МОУ «Гимназия № 11 имени С.П. Дягилева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о адресу: 614000, г. Пермь, ул. Сибир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 от 07ноября 2008 года)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 в сети Интернет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от «28» но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99,990руб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Источник </w:t>
      </w:r>
      <w:r>
        <w:rPr>
          <w:b w:val="false"/>
          <w:caps w:val="false"/>
          <w:smallCaps w:val="false"/>
          <w:sz w:val="24"/>
          <w:szCs w:val="24"/>
        </w:rPr>
        <w:t>финансирования за счет средств  краевого бюджет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оизводство работ по устранение предписаний ГПН  в здании в  МОУ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Гимназия № 11 имени С.П. Дягилева»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559425" cy="2338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33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4949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ЗАО «Производственно-коммерческая фирм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«Маркос»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 986,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ройинвест»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989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240" w:after="60"/>
                                    <w:ind w:left="432" w:hanging="432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ОО « Пермстроймет+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9 88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84.1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4949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ЗАО «Производственно-коммерческая фирма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«Маркос»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 986,40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ройинвест»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989,94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240" w:after="60"/>
                              <w:ind w:left="432" w:hanging="432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ОО « Пермстроймет+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 88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4229"/>
        <w:gridCol w:w="4396"/>
      </w:tblGrid>
      <w:tr>
        <w:trPr>
          <w:tblHeader w:val="true"/>
          <w:trHeight w:val="983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Стройинвест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кая цена котировочной заявки </w:t>
            </w:r>
          </w:p>
        </w:tc>
      </w:tr>
      <w:tr>
        <w:trPr>
          <w:trHeight w:val="424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роизводственно-коммерческая фирма  «Маркос»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ая цена котировочной заявки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Пермстроймет» </w:t>
      </w:r>
      <w:r>
        <w:rPr>
          <w:sz w:val="24"/>
          <w:szCs w:val="24"/>
        </w:rPr>
        <w:t xml:space="preserve">614000, г. Пермь, ул. М. Горького, 33а, тел./факс: (342)210-50-6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</w:t>
      </w:r>
      <w:r>
        <w:rPr>
          <w:sz w:val="24"/>
        </w:rPr>
        <w:t>199 880,00 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>
          <w:b/>
          <w:b/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Зобачева Р.Д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Главатских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Ильин С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Ковина Л.И.</w:t>
      </w:r>
    </w:p>
    <w:p>
      <w:pPr>
        <w:pStyle w:val="Normal"/>
        <w:ind w:firstLine="567"/>
        <w:jc w:val="both"/>
        <w:rPr/>
      </w:pPr>
      <w:r>
        <w:rPr>
          <w:sz w:val="24"/>
        </w:rPr>
        <w:t>5.  Рожнова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5:47:00Z</dcterms:created>
  <dc:creator>Институт госзакупок РАГС</dc:creator>
  <dc:description/>
  <cp:keywords/>
  <dc:language>en-US</dc:language>
  <cp:lastModifiedBy>Наташа</cp:lastModifiedBy>
  <cp:lastPrinted>2008-10-13T10:47:00Z</cp:lastPrinted>
  <dcterms:modified xsi:type="dcterms:W3CDTF">2008-12-11T04:05:00Z</dcterms:modified>
  <cp:revision>9</cp:revision>
  <dc:subject/>
  <dc:title>ПРОТОКОЛ ОЦЕНКИ И СОПОСТАВЛЕНИЯ ЗАЯВОК НА УЧАСТИЕ В КОНКУРСЕ </dc:title>
</cp:coreProperties>
</file>