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17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ind w:right="-144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капитального ремонта стен и монтажа бактерицидных облучателей в отделении переливания крови МУЗ «Медсанчасть  №9 им.М.А.Тверь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11.12.08г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09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 -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Выполнение капитального ремонта стен и монтаж бактерицидных облучателей в отделении переливания крови МУЗ «Медсанчасть №9 им.М.А.Тверь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172 от 01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304094,61 руб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 финансирования: - реализация регионального проекта «Качественное здравоохранение» - средства города Перми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котировок,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капитального ремонта стен и монтаж бактерицидных облучателей в отделении переливания крови МУЗ «Медсанчасть №9 им.М.А.Тверь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7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согласно локальному сметному расчету (Приложение 1) в соответствии с ГОСТами, СНиПами, СанПиНами, действующими государственным и отраслевыми стандартами и другими нормативными  документами. 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 вывоз мусора, включая налоги, сборы и ины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контракта со дня подписания протокола оценки котировочных заявок составляет 5 дн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согласованных с МУ «Технический надзор за капитальным ремонтом», оформленных в установленном порядке. Работы должны производиться в соответствии с Федеральным законом  от 08.08.01 №128-ФЗ, а также иными  действующими нормативными правовыми актами РФ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фирма Сити Лэнд», 614016, г.Пермь, ул.Куйбышева, д.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47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идиан», 614000, г.Пермь, ул.Н.Островского, 49/24, оф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51,4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все заявки соответствующие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ООО «Строительная фирма «Сити-Лэнд»  победителем запроса котировок с ценой котировочной заявки 301847,00 руб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Второй номер по условиям исполнения контракта присвоить ООО «Меридиан» с ценой котировочной заявки 303951,40 руб.</w:t>
      </w:r>
    </w:p>
    <w:p>
      <w:pPr>
        <w:pStyle w:val="Normal"/>
        <w:snapToGrid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.Л.Мик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2"/>
          <w:szCs w:val="22"/>
        </w:rPr>
        <w:tab/>
        <w:t>_________________________              О.Н.Коно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56:00Z</dcterms:created>
  <dc:creator>Дом</dc:creator>
  <dc:description/>
  <cp:keywords/>
  <dc:language>en-US</dc:language>
  <cp:lastModifiedBy>Маркетолог 3</cp:lastModifiedBy>
  <cp:lastPrinted>2008-12-07T14:34:00Z</cp:lastPrinted>
  <dcterms:modified xsi:type="dcterms:W3CDTF">2008-12-11T05:56:00Z</dcterms:modified>
  <cp:revision>2</cp:revision>
  <dc:subject/>
  <dc:title>Управление здравоохранения администрации города Перми</dc:title>
</cp:coreProperties>
</file>