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1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1.12.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Марьясов Андрей Александрович, начальник отделения планирования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приборов для контроля выдыхаемого воздуха на алкоголь ( алкотестеров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поставку алкотестеров - в количестве и комплектации в соответствии с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Сроки поставки товара</w:t>
      </w:r>
      <w:r>
        <w:rPr>
          <w:sz w:val="26"/>
          <w:szCs w:val="26"/>
        </w:rPr>
        <w:t>: до 30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оборудования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13 </w:t>
      </w:r>
      <w:r>
        <w:rPr>
          <w:rFonts w:cs="Times"/>
          <w:iCs/>
        </w:rPr>
        <w:t xml:space="preserve">от 27.11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ind w:right="375" w:hanging="0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50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10.12.2008 года - поступило 3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"Уралпроминвест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Кировоградская, 12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2. ЗАО "Сорбент-Центр-Внедрение"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Гальперина, 6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3. ЗАО "Фирма «Сириус»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ород Пермь, улица Овчинникова, 15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товара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6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"Фирма «Сириус»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 2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О "Сорбент-Центр-Внедрение"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 5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Уралпроминвест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 800, 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все ( три ) заяв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присвоить первый номер заявке ЗАО "Фирма «Сириус»" как содержащей наиболее низкую цену товара. Присвоить второй номер заявке "Сорбент-Центр-Внедрение", которая содержит лучшие условия по цене товара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ЗАО "Фирма «Сириус»" как отвечающую всем требованиям, установленным в извещении о проведении запроса котировок и содержащую наименьшую из предложенных цену товара. </w:t>
      </w:r>
    </w:p>
    <w:p>
      <w:pPr>
        <w:pStyle w:val="Normal"/>
        <w:ind w:left="720" w:hanging="240"/>
        <w:rPr/>
      </w:pPr>
      <w:r>
        <w:rPr/>
        <w:t>4. Полку ДПС ГИБДД УВД по г. Перми заключить контракт на поставку приборов для контроля выдыхаемого воздуха на алкоголь ( алкотестеров ) с ЗАО "Фирма «Сириус»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А.А. Марьяс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31:00Z</dcterms:created>
  <dc:creator>Вит.Корякин</dc:creator>
  <dc:description/>
  <cp:keywords/>
  <dc:language>en-US</dc:language>
  <cp:lastModifiedBy>korjakin</cp:lastModifiedBy>
  <cp:lastPrinted>2008-11-13T17:56:00Z</cp:lastPrinted>
  <dcterms:modified xsi:type="dcterms:W3CDTF">2008-12-11T06:36:00Z</dcterms:modified>
  <cp:revision>15</cp:revision>
  <dc:subject/>
  <dc:title>полк ДПС ГИБДД УВД по г</dc:title>
</cp:coreProperties>
</file>