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4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приобретению и установке новогодних елок в общественных местах 35 округа, в рамках реализации ГЦП «Развитие городских микрорайонов на 2006-2010 гг.» (п.35.2.3.2. перечня программных мероприятий на 2008 год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4"/>
          <w:szCs w:val="24"/>
        </w:rPr>
        <w:t>Заказчик – администрация Свердловского района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декабря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тенко В.И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"/>
        <w:ind w:left="0" w:firstLine="540"/>
        <w:rPr>
          <w:szCs w:val="24"/>
        </w:rPr>
      </w:pPr>
      <w:r>
        <w:rPr>
          <w:szCs w:val="24"/>
        </w:rPr>
        <w:t>Приобретение и установка новогодних елок в общественных местах 35 округа, в рамках реализации ГЦП «Развитие городских микрорайонов на 2006-2010 гг.» (п.35.2.3.2. перечня программных мероприятий на 2008 год.), (извещение № 148 от  04 декабря 2008 года, размещено на официальном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4  декабря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40 000,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Приобретение и установка новогодних елок в общественных местах 35 округа, в рамках реализации ГЦП «Развитие городских микрорайонов на 2006-2010 гг.» (п.35.2.3.2. перечня программных мероприятий на 2008 год.), в соответствии с характеристиками и требованиям к услугам, указа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 Сроки выполнения работ: доставка и установка елок до 25.12.2008 г. с последующим демонтажом не позднее февраля 2009 год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 Место выполнения работ: пос. Голый мыс, ул. Промысловая,3, пос. Ново-Бродовский, ул. 1-я Радиальная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Цена в рублях (включая все расходы, уплату налогов, сборов и других обязательных платежей)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Оплата оказанных услуг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нованием для оплаты являются: акт о приемке выполненных работ, счет фактур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Форма оплаты: безналичное перечисление денежных средств на расчетный счет Исполнител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выполненных работ будет произведена в течение 10 (десяти) банковских дней с момента подписания контракта, Заказчик на расчетный счет Исполнителя вносит предоплату в размере 100% от суммы муниципального контракт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дом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3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Наиболее низкая цена котировочной заявки (соответствующей всем требованиям,</w:t>
      </w:r>
      <w:r>
        <w:rPr>
          <w:sz w:val="24"/>
          <w:szCs w:val="24"/>
        </w:rPr>
        <w:t xml:space="preserve"> установленным в извещении  о проведении запроса котировок</w:t>
      </w:r>
      <w:r>
        <w:rPr>
          <w:bCs/>
          <w:kern w:val="2"/>
          <w:sz w:val="24"/>
          <w:szCs w:val="24"/>
        </w:rPr>
        <w:t>) предложена  участником</w:t>
      </w:r>
      <w:r>
        <w:rPr>
          <w:sz w:val="24"/>
          <w:szCs w:val="24"/>
        </w:rPr>
        <w:t xml:space="preserve">  ООО «Управдом»</w:t>
      </w:r>
      <w:r>
        <w:rPr>
          <w:bCs/>
          <w:kern w:val="2"/>
          <w:sz w:val="24"/>
          <w:szCs w:val="24"/>
        </w:rPr>
        <w:t xml:space="preserve">  и составила  39 800,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sz w:val="24"/>
          <w:szCs w:val="24"/>
        </w:rPr>
        <w:t>ООО «Управдом»</w:t>
      </w:r>
    </w:p>
    <w:p>
      <w:pPr>
        <w:pStyle w:val="Normal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025, г. Пермь, ул. Краснополянская,8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223038461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39 800,00 руб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Альбицкую Марину Анатолье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Почтовый адрес: 614017, г. Пермь, ул. Макаренко,16-18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504460225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40 0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lang w:val="en-US"/>
        </w:rPr>
      </w:pPr>
      <w:r>
        <w:rPr/>
        <w:t>от «11» декабря 2008 г. № 14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1190"/>
        <w:gridCol w:w="1440"/>
        <w:gridCol w:w="1481"/>
        <w:gridCol w:w="3559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правдом»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 8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ицкая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6"/>
              </w:rPr>
              <w:t>40 000,0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Ком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воселова И.В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5:42:00Z</dcterms:created>
  <dc:creator>Петрухина ВА</dc:creator>
  <dc:description/>
  <cp:keywords/>
  <dc:language>en-US</dc:language>
  <cp:lastModifiedBy>us1062</cp:lastModifiedBy>
  <cp:lastPrinted>2008-12-11T10:42:00Z</cp:lastPrinted>
  <dcterms:modified xsi:type="dcterms:W3CDTF">2008-12-11T05:59:00Z</dcterms:modified>
  <cp:revision>3</cp:revision>
  <dc:subject/>
  <dc:title>ПРОТОКОЛ № 55</dc:title>
</cp:coreProperties>
</file>