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80"/>
        <w:jc w:val="center"/>
        <w:rPr>
          <w:b/>
          <w:b/>
          <w:bCs/>
          <w:sz w:val="22"/>
          <w:szCs w:val="22"/>
        </w:rPr>
      </w:pPr>
      <w:r>
        <w:rPr>
          <w:caps/>
          <w:sz w:val="28"/>
          <w:szCs w:val="28"/>
        </w:rPr>
        <w:t>протокол № 708А/1/1</w:t>
      </w:r>
      <w:r>
        <w:rPr>
          <w:rStyle w:val="1"/>
          <w:rFonts w:cs="Times New Roman"/>
          <w:sz w:val="24"/>
          <w:szCs w:val="24"/>
        </w:rPr>
        <w:br/>
      </w:r>
      <w:r>
        <w:rPr>
          <w:b/>
        </w:rPr>
        <w:t>рассмотрения заявок на участие в открытом аукционе  «На выполнение работ по строительству газопроводов для газоснабжения жилых домов в микрорайоне Новые Ляды в рамках реализации мероприятий городской целевой программы «Строительство газопроводов и газификация жилых домов в микрорайонах индивидуальной застройки г. Перми на 2005-2008 г.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   «11» декабря 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1 часов 15 минут</w:t>
        <w:br/>
      </w:r>
    </w:p>
    <w:p>
      <w:pPr>
        <w:pStyle w:val="TextBody"/>
        <w:ind w:firstLine="680"/>
        <w:jc w:val="both"/>
        <w:rPr>
          <w:spacing w:val="-4"/>
        </w:rPr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конкурсной (аукционной) комиссии по видам товаров, работ, услуг № 1</w:t>
      </w:r>
      <w:r>
        <w:rPr>
          <w:bCs/>
        </w:rPr>
        <w:t xml:space="preserve"> по рассмотрению заявок на участие в </w:t>
      </w:r>
      <w:r>
        <w:rPr/>
        <w:t>открытом аукционе  «На выполнение работ по строительству газопроводов для газоснабжения жилых домов в микрорайоне Новые Ляды в рамках реализации мероприятий городской целевой программы «Строительство газопроводов и газификация жилых домов в микрорайонах индивидуальной застройки г. Перми на 2005-2008 г.г.».</w:t>
      </w:r>
    </w:p>
    <w:p>
      <w:pPr>
        <w:pStyle w:val="TextBody"/>
        <w:ind w:firstLine="680"/>
        <w:jc w:val="both"/>
        <w:rPr>
          <w:bCs/>
          <w:smallCaps/>
          <w:spacing w:val="-4"/>
        </w:rPr>
      </w:pPr>
      <w:r>
        <w:rPr>
          <w:bCs/>
          <w:smallCaps/>
          <w:spacing w:val="-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</w:t>
        <w:tab/>
        <w:t>Чепкасов Роман Юрье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Заместитель председателя комиссии                      Аликин Александр Михайлович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Трофимов Дмитрий Алексее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Савина Надежда Юрьевна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 ул. 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ind w:firstLine="680"/>
        <w:jc w:val="both"/>
        <w:rPr>
          <w:spacing w:val="-4"/>
        </w:rPr>
      </w:pPr>
      <w:r>
        <w:rPr/>
        <w:t>Открытый аукцион «на выполнение работ по строительству газопроводов для газоснабжения жилых домов в микрорайоне Новые Ляды в рамках реализации мероприятий городской целевой программы «Строительство газопроводов и газификация жилых домов в микрорайонах индивидуальной застройки г. Перми на 2005-2008 г.г.».</w:t>
      </w:r>
    </w:p>
    <w:p>
      <w:pPr>
        <w:pStyle w:val="TextBody"/>
        <w:ind w:firstLine="680"/>
        <w:jc w:val="both"/>
        <w:rPr/>
      </w:pPr>
      <w:r>
        <w:rPr/>
        <w:t>Максимальный срок выполнения работ по Лоту № 1 -240 календарных дней с момента заключения контракта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 финансирования – бюджет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TextBody"/>
        <w:rPr/>
      </w:pPr>
      <w:r>
        <w:rPr/>
        <w:t xml:space="preserve">Начальная цена Контракта по лоту №1 – </w:t>
      </w:r>
      <w:r>
        <w:rPr>
          <w:b/>
        </w:rPr>
        <w:t>48 588 630,00 рублей</w:t>
      </w:r>
      <w:r>
        <w:rPr/>
        <w:t>, является максимальной.</w:t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1"/>
        <w:gridCol w:w="431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107, г. Пермь, ул. Рабоче-крестьянская, 2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Фирма Уралгаз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990, г. Пермь, ул. Коммунистическая, 4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арта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Свиязева, 3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</w:t>
      </w:r>
      <w:r>
        <w:rPr>
          <w:b/>
        </w:rPr>
        <w:t>по лоту № 1</w:t>
      </w:r>
      <w:r>
        <w:rPr/>
        <w:t xml:space="preserve">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46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Фирма Уралгазсервис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Аликин А.М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тказать</w:t>
      </w:r>
      <w:r>
        <w:rPr/>
        <w:t xml:space="preserve"> в допуске к участию в открытом аукционе </w:t>
      </w:r>
      <w:r>
        <w:rPr>
          <w:b/>
        </w:rPr>
        <w:t>по 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440"/>
        <w:gridCol w:w="2340"/>
        <w:gridCol w:w="1620"/>
        <w:gridCol w:w="1316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>
          <w:trHeight w:val="4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Газмет ИНТЭ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«б», п.3 ч.10 Аукцион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 деятельности, по представленной копии действующей лицензии участника размещения заказа не соответствует видам работ, на которые подана заявка. В составе лицензии на строительство зданий и сооружений отсутствуют следующие раздел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0"/>
                <w:szCs w:val="20"/>
              </w:rPr>
              <w:t>Электрохимическая защита железобе-тонных, метали-ческих конструк-ций и трубопро-вод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Спарта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«б», п.3 ч.10 Аукцион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 деятельности, по представленной копии действующей лицензии участника размещения заказа не соответствует видам работ, на которые подана заявка. В составе лицензии на строительство зданий и сооружений отсутствуют следующие раздел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химическая защита железобе-тонных, метали-ческих конструк-ций и трубопро-вод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сетей электроснабжения до 1 кВт включительн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 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right="-28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681"/>
      </w:tblGrid>
      <w:tr>
        <w:trPr>
          <w:trHeight w:val="555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Аликин Александр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rPr/>
            </w:pPr>
            <w:r>
              <w:rPr/>
              <w:t xml:space="preserve">Новикова Елена Васильевна 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   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11">
    <w:name w:val=" Знак 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11:00Z</dcterms:created>
  <dc:creator>ump15</dc:creator>
  <dc:description/>
  <cp:keywords/>
  <dc:language>en-US</dc:language>
  <cp:lastModifiedBy>СОК</cp:lastModifiedBy>
  <cp:lastPrinted>2008-12-11T12:59:00Z</cp:lastPrinted>
  <dcterms:modified xsi:type="dcterms:W3CDTF">2008-12-11T08:19:00Z</dcterms:modified>
  <cp:revision>14</cp:revision>
  <dc:subject/>
  <dc:title>ПРОТОКОЛ № 01/03-07</dc:title>
</cp:coreProperties>
</file>