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т «11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авто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У «Медицинский вытрезвитель ОВД Кировского района г. Перми, 614113, г. Пермь, ул. Причальная  2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5-21-81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Карпов Владимир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ка автомобиля ГАЗ-2752-441 -1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. Пермь, ул. Причальная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70000(Триста семьдеся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факсом или по адресу</w:t>
      </w:r>
      <w:r>
        <w:rPr>
          <w:b/>
          <w:sz w:val="20"/>
          <w:szCs w:val="20"/>
        </w:rPr>
        <w:t xml:space="preserve"> 614113, г.Пермь, ул. Причальная,2,  ГУ «Медицинский вытрезвитель ОВД Кировского района  г. Перми»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5-21-8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6 часов 00  минут «24» декабря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 ГУ «Медицин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трезвитель ОВД Кировского района г. Перм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майор милиции                                                                                                                                                   А.Н.Сабадаж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2:00Z</dcterms:created>
  <dc:creator>tevelevadb</dc:creator>
  <dc:description/>
  <cp:keywords/>
  <dc:language>en-US</dc:language>
  <cp:lastModifiedBy>Дежурка</cp:lastModifiedBy>
  <cp:lastPrinted>2008-12-11T10:56:00Z</cp:lastPrinted>
  <dcterms:modified xsi:type="dcterms:W3CDTF">2008-12-11T05:58:00Z</dcterms:modified>
  <cp:revision>4</cp:revision>
  <dc:subject/>
  <dc:title>ЗАПРОС КОТИРОВОЧНОЙ ЦЕНЫ</dc:title>
</cp:coreProperties>
</file>