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88 от  11.12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поставку товаров: </w:t>
      </w: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 xml:space="preserve">Приобретение офисной мебели для общественных центров, </w:t>
      </w:r>
      <w:r>
        <w:rPr>
          <w:b/>
          <w:sz w:val="22"/>
          <w:szCs w:val="22"/>
        </w:rPr>
        <w:t>расположенных по адресам: бульвар Гагарина, 58в, ул. Гашкова, 41а, ул. Уинская, 36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товый адрес:  г. Пермь, 614014, ул. Уральская,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: </w:t>
      </w:r>
      <w:hyperlink r:id="rId2">
        <w:r>
          <w:rPr>
            <w:rStyle w:val="InternetLink"/>
            <w:sz w:val="20"/>
            <w:szCs w:val="20"/>
            <w:lang w:val="en-US"/>
          </w:rPr>
          <w:t>finmo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усматривает осуществлять за счет средств бюджета г. Перми закупку  товаров способом запроса котировок: «</w:t>
      </w:r>
      <w:r>
        <w:rPr>
          <w:bCs/>
          <w:sz w:val="20"/>
          <w:szCs w:val="20"/>
        </w:rPr>
        <w:t xml:space="preserve">Приобретение офисной мебели для общественных центров, </w:t>
      </w:r>
      <w:r>
        <w:rPr>
          <w:sz w:val="20"/>
          <w:szCs w:val="20"/>
        </w:rPr>
        <w:t>расположенных по адресам: бульвар Гагарина, 58в, ул. Гашкова, 41а и ул. Уинская, 36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обретение офисной мебели для общественного центра по адресу бул. Гагарина, 58в:</w:t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74"/>
        <w:gridCol w:w="725"/>
        <w:gridCol w:w="5035"/>
      </w:tblGrid>
      <w:tr>
        <w:trPr>
          <w:trHeight w:val="52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(74*37*190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лаж. ЛДСП каркас 16мм. Шкаф имеет 5 регулируемых по высоте полок.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ная систем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хранения. Изделие состоит из металла и дерева. Имеет 80 крючков для одежды. 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обретение офисной мебели для общественного центра по адресу ул. Гашкова, 41а:</w:t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74"/>
        <w:gridCol w:w="725"/>
        <w:gridCol w:w="5035"/>
      </w:tblGrid>
      <w:tr>
        <w:trPr>
          <w:trHeight w:val="52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(черный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. Обивка черная ткань. Металлический каркас цвет черный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тумбой (110*68*73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встроенной тумбой. ЛДСП 22мм. Каркас 16мм. Тумба снабжена тремя ящиками на металлических направляющих с роликами.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ямой (110*68*73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ямой. ЛДСП 22мм. Каркас 16мм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мб. (74*37*190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мбинированный. ЛДСП каркас 16мм. Шкаф имеет 5 регулируемых по высоте полок. Две низкие дверки закрывают две нижние полки.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(74*37*190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лаж. ЛДСП каркас 16мм. Шкаф имеет 5 регулируемых по высоте полок.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закрытый (74*37*190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закрытый. ЛДСП каркас 16мм. Шкаф имеет 5 регулируемых по высоте полок. Шкаф имеет глухие двери.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ямой компьютерный(110*68*73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. ЛДСП каркас 16мм. Стол имеет нишу под системный блок и полку для бумаг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комбинированный без стекла 40*45*200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мбинированный. ЛДСП каркас 16мм. Шкаф имеет 5 регулируемых по высоте полок. Две низкие дверки закрывают две нижние полки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польная (черная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польная. Каркас состоит из металла, цвет черный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ная систем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хранения. Изделие состоит из металла и дерева. Имеет 80 крючков для одежды. 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обретение офисной мебели для общественного центра по адресу ул. Уинская, 36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74"/>
        <w:gridCol w:w="725"/>
        <w:gridCol w:w="5035"/>
      </w:tblGrid>
      <w:tr>
        <w:trPr>
          <w:trHeight w:val="52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(черный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. Обивка черная ткань. Металлический каркас цвет черный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тумбой (110*68*73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встроенной тумбой. ЛДСП 22мм. Каркас 16мм. Тумба снабжена тремя ящиками на металлических направляющих с роликами.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ямой (110*68*73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ямой. ЛДСП 22мм. Каркас 16мм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комбинированный (74*37*190)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мбинированный. ЛДСП каркас 16мм. Шкаф имеет 5 регулируемых по высоте полок. Две низкие дверки закрывают две нижние полки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комбинированный без стекла 40*45*200 (груш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мбинированный. ЛДСП каркас 16мм. Шкаф имеет 5 регулируемых по высоте полок. Две низкие дверки закрывают две нижние полки.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польная (черная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польная. Каркас состоит из металла, цвет черны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2. Основные требования:</w:t>
      </w:r>
    </w:p>
    <w:p>
      <w:pPr>
        <w:pStyle w:val="Normal"/>
        <w:jc w:val="both"/>
        <w:rPr/>
      </w:pPr>
      <w:r>
        <w:rPr>
          <w:sz w:val="20"/>
          <w:szCs w:val="20"/>
        </w:rPr>
        <w:t>- Материал: ламинированная ДСП класса Е1.</w:t>
      </w:r>
    </w:p>
    <w:p>
      <w:pPr>
        <w:pStyle w:val="Normal"/>
        <w:jc w:val="both"/>
        <w:rPr/>
      </w:pPr>
      <w:r>
        <w:rPr>
          <w:sz w:val="20"/>
          <w:szCs w:val="20"/>
        </w:rPr>
        <w:t>- Столешницы изготовлены из ламинированного ДСП 22 мм с кромкой PVC 2 мм. Панельные каркасы выполнены из 16 мм ДСП с кромкой PVC 0,5 м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Опоры имеют регулировку по высо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мпьютерные столы комплектуется полкой для клавиатур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Верхние крышки тумб выполнены из ламинированного ДСП 22 мм с кромкой PVC 2 мм. </w:t>
      </w:r>
    </w:p>
    <w:p>
      <w:pPr>
        <w:pStyle w:val="Normal"/>
        <w:jc w:val="both"/>
        <w:rPr/>
      </w:pPr>
      <w:r>
        <w:rPr>
          <w:sz w:val="20"/>
          <w:szCs w:val="20"/>
        </w:rPr>
        <w:t>- Каркасы тумб изготовлены из16 мм ДСП с кромкой  PVC 0,5 мм.</w:t>
      </w:r>
    </w:p>
    <w:p>
      <w:pPr>
        <w:pStyle w:val="Normal"/>
        <w:jc w:val="both"/>
        <w:rPr/>
      </w:pPr>
      <w:r>
        <w:rPr>
          <w:sz w:val="20"/>
          <w:szCs w:val="20"/>
        </w:rPr>
        <w:t>- Ящики установлены на металлические направляющие с нейлоновыми роликами, обеспечивающими плавный бесшумный ход.</w:t>
      </w:r>
    </w:p>
    <w:p>
      <w:pPr>
        <w:pStyle w:val="Normal"/>
        <w:jc w:val="both"/>
        <w:rPr/>
      </w:pPr>
      <w:r>
        <w:rPr>
          <w:sz w:val="20"/>
          <w:szCs w:val="20"/>
        </w:rPr>
        <w:t>- Опоры тумб регулируются с учетом неровностей пола. Имеется возможность укомплектовать тумбы замком на один ящик.</w:t>
      </w:r>
    </w:p>
    <w:p>
      <w:pPr>
        <w:pStyle w:val="Normal"/>
        <w:jc w:val="both"/>
        <w:rPr/>
      </w:pPr>
      <w:r>
        <w:rPr>
          <w:sz w:val="20"/>
          <w:szCs w:val="20"/>
        </w:rPr>
        <w:t>- Каркасы шкафов изготовлены из 16 мм ДСП. Задние стенки шкафов изготовлены из 4 мм ДВП и фиксируются в пазу по периметру. Полки из 16 мм ДСП регулируются по высоте. Шкафы устанавливаются на опоры, регулируются по высоте. Двери устанавливаются на металлические петли с регулировками и механизмом быстрого монтажа. Для соединения деталей используется 2-х компонентная эксцентриковая стяжка с заглушкой.</w:t>
      </w:r>
    </w:p>
    <w:p>
      <w:pPr>
        <w:pStyle w:val="Normal"/>
        <w:jc w:val="both"/>
        <w:rPr/>
      </w:pPr>
      <w:r>
        <w:rPr>
          <w:sz w:val="20"/>
          <w:szCs w:val="20"/>
        </w:rPr>
        <w:t>- Вся мебель упакована в пятислойный гофро- картон и защитную пленку. Углы упаковки защищены пластиковыми накладками из ударопрочного пласт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Срок гарантии на мебель - 10 лет.</w:t>
      </w:r>
    </w:p>
    <w:p>
      <w:pPr>
        <w:pStyle w:val="Normal"/>
        <w:rPr/>
      </w:pPr>
      <w:r>
        <w:rPr>
          <w:sz w:val="20"/>
          <w:szCs w:val="20"/>
        </w:rPr>
        <w:t>4. Место поставки: г. Пермь, Мотовилихинский район, бул. Гагарина, 58в, ул. Гашкова, 41а и ул. Уинская, 3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Сроки поставки: </w:t>
      </w:r>
      <w:r>
        <w:rPr>
          <w:color w:val="000000"/>
          <w:sz w:val="20"/>
          <w:szCs w:val="20"/>
        </w:rPr>
        <w:t>в день заключения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Максимальная цена контракта: 249 650,00 (Двести сорок девять тысяч шестьсот пятьдесят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Оплата за выполненные работы производится без выплаты аванса, в течение 10 дней после предоставления счета-фактуры и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оказании данных услуг, просим представить котировочную заявку по форме согласно приложению № 1 по факсу 266 08 88 или курьером по адресу: г. Пермь, ул. Уральская, 36, каб. 304 до 18-00 часов  18.12.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а (работ, услуг) должна быть указана с учетом следующих расходов: все выплаченные и подлежащие выплате налоги и сборы, в т.ч. расходы на перевозку, страхование, уплату таможенных пошлин, налогов, сборов и других сберегательных платеж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с победителем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И.о. главы администрации              ___________________                                     М.М. Исако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11:00Z</dcterms:created>
  <dc:creator>Админ</dc:creator>
  <dc:description/>
  <cp:keywords/>
  <dc:language>en-US</dc:language>
  <cp:lastModifiedBy>pc131900</cp:lastModifiedBy>
  <cp:lastPrinted>2008-12-11T09:54:00Z</cp:lastPrinted>
  <dcterms:modified xsi:type="dcterms:W3CDTF">2008-12-11T04:54:00Z</dcterms:modified>
  <cp:revision>17</cp:revision>
  <dc:subject/>
  <dc:title>ИЗВЕЩЕНИЕ  № 87 от  04</dc:title>
</cp:coreProperties>
</file>