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Проект</w:t>
      </w:r>
      <w:r>
        <w:rPr>
          <w:b/>
          <w:bCs/>
          <w:sz w:val="22"/>
          <w:szCs w:val="22"/>
        </w:rPr>
        <w:t xml:space="preserve">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иобретение офисной мебели для общественных центров по</w:t>
        <w:br/>
        <w:t>по адресам:  бул. Гагарина, 58в, ул. Гашкова, 41а и ул. Уинская, 36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2"/>
          <w:szCs w:val="22"/>
        </w:rPr>
        <w:t>Администрация Мотовилихинского района города Перми</w:t>
      </w:r>
      <w:r>
        <w:rPr>
          <w:color w:val="000000"/>
          <w:sz w:val="22"/>
          <w:szCs w:val="22"/>
        </w:rPr>
        <w:t xml:space="preserve">, именуемая в дальнейшем </w:t>
      </w:r>
      <w:r>
        <w:rPr>
          <w:iCs/>
          <w:color w:val="000000"/>
          <w:sz w:val="22"/>
          <w:szCs w:val="22"/>
        </w:rPr>
        <w:t>Покупатель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лице и.о. главы администрации Исакова Михаила Михайловича, действующего на основании распоряжения главы администрации города Перми №192-л от 14.11.2008г.,</w:t>
      </w:r>
      <w:r>
        <w:rPr>
          <w:color w:val="000000"/>
          <w:sz w:val="22"/>
          <w:szCs w:val="22"/>
        </w:rPr>
        <w:t xml:space="preserve"> с одной стороны, и ____________________, именуемый в дальнейшем </w:t>
      </w:r>
      <w:r>
        <w:rPr>
          <w:iCs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>, в лице _____, действующей на основании</w:t>
      </w:r>
      <w:r>
        <w:rPr>
          <w:sz w:val="22"/>
          <w:szCs w:val="22"/>
        </w:rPr>
        <w:t xml:space="preserve"> _________________, </w:t>
      </w:r>
      <w:r>
        <w:rPr>
          <w:color w:val="000000"/>
          <w:sz w:val="22"/>
          <w:szCs w:val="22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1. Настоящий  Контракт  заключается  на  основании  проведения  запроса  котиро</w:t>
        <w:softHyphen/>
        <w:t>вок цен  (протокол  заседания  котировочной  комиссии  №_____    от _______),  победителем которого  стал  Поставщик.</w:t>
      </w:r>
    </w:p>
    <w:p>
      <w:pPr>
        <w:pStyle w:val="2"/>
        <w:ind w:firstLine="708"/>
        <w:rPr/>
      </w:pPr>
      <w:r>
        <w:rPr>
          <w:sz w:val="22"/>
          <w:szCs w:val="22"/>
        </w:rPr>
        <w:t>1.2. Поставщик обязуется передать Покупателю в собственность в установленный настоящим контрактом срок мебель, согласно техническому заданию (Приложение №1 к контракту) и спецификациям (Приложения №2, №3 и №4 к контракту), а Покупатель - принять и оплатить мебель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Порядок и сроки поставки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1. Срок поставки </w:t>
      </w:r>
      <w:r>
        <w:rPr>
          <w:sz w:val="22"/>
          <w:szCs w:val="22"/>
        </w:rPr>
        <w:t>мебели –</w:t>
      </w:r>
      <w:r>
        <w:rPr>
          <w:color w:val="000000"/>
          <w:sz w:val="22"/>
          <w:szCs w:val="22"/>
        </w:rPr>
        <w:t xml:space="preserve"> в день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Мебель </w:t>
      </w:r>
      <w:r>
        <w:rPr>
          <w:color w:val="000000"/>
          <w:sz w:val="22"/>
          <w:szCs w:val="22"/>
        </w:rPr>
        <w:t xml:space="preserve"> поставляется Поставщиком Покупателю по адресам: бул. Гагарина, 58в, </w:t>
      </w:r>
      <w:r>
        <w:rPr>
          <w:bCs/>
          <w:sz w:val="22"/>
          <w:szCs w:val="22"/>
        </w:rPr>
        <w:t>ул. Гашкова, 41а и ул. Уинская, 36.</w:t>
      </w:r>
      <w:r>
        <w:rPr>
          <w:color w:val="000000"/>
          <w:sz w:val="22"/>
          <w:szCs w:val="22"/>
        </w:rPr>
        <w:t xml:space="preserve"> Обязанность по поставке считается исполненной с момента фактической передачи </w:t>
      </w:r>
      <w:r>
        <w:rPr>
          <w:sz w:val="22"/>
          <w:szCs w:val="22"/>
        </w:rPr>
        <w:t>мебели</w:t>
      </w:r>
      <w:r>
        <w:rPr>
          <w:color w:val="000000"/>
          <w:sz w:val="22"/>
          <w:szCs w:val="22"/>
        </w:rPr>
        <w:t xml:space="preserve"> Покупателю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3. Покупатель обязан обеспечить принятие </w:t>
      </w:r>
      <w:r>
        <w:rPr>
          <w:sz w:val="22"/>
          <w:szCs w:val="22"/>
        </w:rPr>
        <w:t>мебели,</w:t>
      </w:r>
      <w:r>
        <w:rPr>
          <w:color w:val="000000"/>
          <w:sz w:val="22"/>
          <w:szCs w:val="22"/>
        </w:rPr>
        <w:t xml:space="preserve"> осмотреть ее, проверить качество и количество. Порядок приемки </w:t>
      </w:r>
      <w:r>
        <w:rPr>
          <w:sz w:val="22"/>
          <w:szCs w:val="22"/>
        </w:rPr>
        <w:t xml:space="preserve">мебели </w:t>
      </w:r>
      <w:r>
        <w:rPr>
          <w:color w:val="000000"/>
          <w:sz w:val="22"/>
          <w:szCs w:val="22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 Срок гарантии на мебель – 10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5. Мебель,</w:t>
      </w:r>
      <w:r>
        <w:rPr>
          <w:color w:val="000000"/>
          <w:sz w:val="22"/>
          <w:szCs w:val="22"/>
        </w:rPr>
        <w:t xml:space="preserve"> поставляемая по настоящему контракту, должна быть надлежащего качества, соответствовать установленным требованиям, предъявляемым к данным видам товара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2.6. При обнаружении несоответствия количества или качества мебели, комплектности, требованиям настоящего контракта Покупатель должен</w:t>
      </w:r>
      <w:r>
        <w:rPr>
          <w:vanish/>
          <w:color w:val="000000"/>
          <w:sz w:val="22"/>
          <w:szCs w:val="22"/>
        </w:rPr>
        <w:t>ноего договора Покупатель обязан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Приемка мебели по внешнему виду, количеству, качеству производится Покупателем по  накладной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Забракованная мебель при приемке подлежит возврату Поставщику (это оформляется двухсторонним актом), который обязан принять и вывезти мебель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Сумма поставляемой мебели по настоящему контракту составляет _________ рублей  с НДС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плата мебели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т произведена безналичным перечислением денежных средств, в течение 10 дней, после предоставления счета-фактуры и наклад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1 За не поставку или просрочку поставки мебели в установленный контрактом срок к Поставщику применяется пеня в размере не менее </w:t>
      </w:r>
      <w:r>
        <w:rPr>
          <w:sz w:val="22"/>
          <w:szCs w:val="22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2"/>
          <w:szCs w:val="22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6.2 В случае просрочки исполнения Покупателем обязательств предусмотренных настоящим контрактом, Поставщик вправе потребовать уплаты неустойки в соответствии со ст. 9 Федерального закона от 21.07.2005г.  № 94 ФЗ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7. Срок действия муниципального контракта, прочие услов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 xml:space="preserve">7.2  </w:t>
      </w:r>
      <w:r>
        <w:rPr>
          <w:sz w:val="22"/>
          <w:szCs w:val="22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7.5 Настоящий контракт составлен в дву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20"/>
        <w:jc w:val="both"/>
        <w:rPr/>
      </w:pPr>
      <w:r>
        <w:rPr>
          <w:sz w:val="22"/>
          <w:szCs w:val="22"/>
        </w:rPr>
        <w:t>7.6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b/>
          <w:bCs/>
          <w:color w:val="000000"/>
          <w:spacing w:val="4"/>
          <w:sz w:val="22"/>
          <w:szCs w:val="22"/>
        </w:rPr>
        <w:t>Юридические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: УФК по Пермскому краю  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КЦ ГУ Банка России по </w:t>
              <w:br/>
              <w:t xml:space="preserve">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/>
        <w:t xml:space="preserve">                                             </w:t>
      </w:r>
      <w:r>
        <w:rPr/>
        <w:t xml:space="preserve">Приложение №1 к муниципальному </w:t>
        <w:br/>
        <w:t>контракту №___ от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Техническое задание </w:t>
        <w:br/>
      </w:r>
      <w:r>
        <w:rPr>
          <w:b/>
          <w:bCs/>
          <w:sz w:val="20"/>
          <w:szCs w:val="20"/>
        </w:rPr>
        <w:t xml:space="preserve">на приобретение офисной мебели для общественных центров по адресам:  </w:t>
        <w:br/>
        <w:t>бул. Гагарина, 58в, ул. Гашкова, 41а и ул. Уин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numPr>
          <w:ilvl w:val="0"/>
          <w:numId w:val="4"/>
        </w:numPr>
        <w:rPr/>
      </w:pPr>
      <w:r>
        <w:rPr/>
        <w:t>Приобретение офисной мебели для общественного центра по адресу бул. Гагарина, 58в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еллаж ЛДСП каркас 16мм. Шкаф имеет 5 регулируемых по высоте полок.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 систем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хранения. Изделие состоит из металла и дерева. Имеет 80 крючков для одежды. 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иобретение офисной мебели для общественного центра по адресу ул. Гашкова, 41а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(черны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. Обивка черная ткань. Металлический каркас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тумб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встроенной тумбой. ЛДСП 22мм. Каркас 16мм. Тумба снабжена тремя ящиками на металлических направляющих с роликами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. ЛДСП 22мм. Каркас 16мм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еллаж ЛДСП каркас 16мм. Шкаф имеет 5 регулируемых по высоте полок.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. ЛДСП каркас 16мм. Шкаф имеет 5 регулируемых по высоте полок. Шкаф имеет глухие двери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компьютерный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. ЛДСП каркас 16мм. Стол имеет нишу под системный блок и полку для бумаг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без стекла 40*45*200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 (черна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. Каркас состоит из металла,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 систем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хранения. Изделие состоит из металла и дерева. Имеет 80 крючков для одежды. 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офисной мебели для общественного центра по адресу ул. Уинская, 36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(черны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. Обивка черная ткань. Металлический каркас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тумб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встроенной тумбой. ЛДСП 22мм. Каркас 16мм. Тумба снабжена тремя ящиками на металлических направляющих с роликами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. ЛДСП 22мм. Каркас 16мм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без стекла 40*45*200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 (черна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. Каркас состоит из металла, цвет чер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2. Основные треб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Материал: ламинированная ДСП класса Е1. </w:t>
      </w:r>
    </w:p>
    <w:p>
      <w:pPr>
        <w:pStyle w:val="Normal"/>
        <w:jc w:val="both"/>
        <w:rPr/>
      </w:pPr>
      <w:r>
        <w:rPr>
          <w:sz w:val="20"/>
          <w:szCs w:val="20"/>
        </w:rPr>
        <w:t>- Столешницы изготовлены из ламинированного ДСП 22 мм с кромкой PVC 2 мм. Панельные каркасы выполнены из 16 мм ДСП с кромкой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поры имеют регулировку по высо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пьютерные столы комплектуется полкой для клавиату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ерхние крышки тумб выполнены из ламинированного ДСП 22 мм с кромкой PVC 2 мм. </w:t>
      </w:r>
    </w:p>
    <w:p>
      <w:pPr>
        <w:pStyle w:val="Normal"/>
        <w:jc w:val="both"/>
        <w:rPr/>
      </w:pPr>
      <w:r>
        <w:rPr>
          <w:sz w:val="20"/>
          <w:szCs w:val="20"/>
        </w:rPr>
        <w:t>- Каркасы тумб изготовлены из16 мм ДСП с кромкой 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>- Ящики установлены на металлические направляющие с нейлоновыми роликами, обеспечивающими плавный бесшумный ход.</w:t>
      </w:r>
    </w:p>
    <w:p>
      <w:pPr>
        <w:pStyle w:val="Normal"/>
        <w:jc w:val="both"/>
        <w:rPr/>
      </w:pPr>
      <w:r>
        <w:rPr>
          <w:sz w:val="20"/>
          <w:szCs w:val="20"/>
        </w:rPr>
        <w:t>- Опоры тумб регулируются с учетом неровностей пола. Имеется возможность укомплектовать тумбы замком на один ящик.</w:t>
      </w:r>
    </w:p>
    <w:p>
      <w:pPr>
        <w:pStyle w:val="Normal"/>
        <w:jc w:val="both"/>
        <w:rPr/>
      </w:pPr>
      <w:r>
        <w:rPr>
          <w:sz w:val="20"/>
          <w:szCs w:val="20"/>
        </w:rPr>
        <w:t>- Каркасы шкафов изготовлены из 16 мм ДСП. Задние стенки шкафов изготовлены из 4 мм ДВП и фиксируются в пазу по периметру. Полки из 16 мм ДСП регулируются по высоте. Шкафы устанавливаются на опоры, регулируются по высоте. Двери устанавливаются на металлические петли с регулировками и механизмом быстрого монтажа. Для соединения деталей используется 2-х компонентная эксцентриковая стяжка с заглушкой.</w:t>
      </w:r>
    </w:p>
    <w:p>
      <w:pPr>
        <w:pStyle w:val="Normal"/>
        <w:jc w:val="both"/>
        <w:rPr/>
      </w:pPr>
      <w:r>
        <w:rPr>
          <w:sz w:val="20"/>
          <w:szCs w:val="20"/>
        </w:rPr>
        <w:t>- Вся мебель упакована в пятислойный гофро- картон и защитную пленку. Углы упаковки защищены пластиковыми накладками из ударопрочного пла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рок гарантии на мебель - 10 лет.</w:t>
      </w:r>
    </w:p>
    <w:p>
      <w:pPr>
        <w:pStyle w:val="Normal"/>
        <w:rPr/>
      </w:pPr>
      <w:r>
        <w:rPr>
          <w:sz w:val="20"/>
          <w:szCs w:val="20"/>
        </w:rPr>
        <w:t>4. Место поставки: г. Пермь, Мотовилихинский район, бул. Гагарина, 58в, ул. Гашкова, 41а и ул. Уинская, 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br w:type="page"/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к муниципальному контракту № 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на приобретение офисной мебели для общественного центра</w:t>
        <w:br/>
        <w:t>по адресу:  бул. Гагарина, 58в ул. Гашкова, 41а и ул. Уинская, 3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Всего с НДС: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____________ руб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к муниципальному контракту № 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иобретение офисной мебели для общественного центра</w:t>
        <w:br/>
        <w:t xml:space="preserve">по адресу:   ул. Гашкова, 41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Всего с НДС: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____________ руб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 xml:space="preserve">Приложение №4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к муниципальному контракту № 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иобретение офисной мебели для общественного центра</w:t>
        <w:br/>
        <w:t>по адресу:  ул. Уинская, 3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Всего с НДС: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____________ руб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1:00Z</dcterms:created>
  <dc:creator>MANAGER</dc:creator>
  <dc:description/>
  <cp:keywords/>
  <dc:language>en-US</dc:language>
  <cp:lastModifiedBy>pc131900</cp:lastModifiedBy>
  <cp:lastPrinted>2008-12-11T09:57:00Z</cp:lastPrinted>
  <dcterms:modified xsi:type="dcterms:W3CDTF">2008-12-11T04:59:00Z</dcterms:modified>
  <cp:revision>20</cp:revision>
  <dc:subject/>
  <dc:title>Регистрация:</dc:title>
</cp:coreProperties>
</file>