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9 от  11.12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поставку товаров: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 xml:space="preserve">Приобретение мягкой мебели для общественных центров, </w:t>
      </w:r>
      <w:r>
        <w:rPr>
          <w:b/>
          <w:sz w:val="22"/>
          <w:szCs w:val="22"/>
        </w:rPr>
        <w:t>расположенных по адресам: бул. Гагарина, 58в, ул. Гашкова, 41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 г. Пермь, 614014, ул. Ураль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finm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лять за счет средств бюджета г. Перми закупку товаров способом запроса котировок: «</w:t>
      </w:r>
      <w:r>
        <w:rPr>
          <w:bCs/>
          <w:sz w:val="20"/>
          <w:szCs w:val="20"/>
        </w:rPr>
        <w:t xml:space="preserve">Приобретение мягкой мебели для общественных центров, </w:t>
      </w:r>
      <w:r>
        <w:rPr>
          <w:sz w:val="20"/>
          <w:szCs w:val="20"/>
        </w:rPr>
        <w:t>расположенных адресам: бул. Гагарина, 58в, ул. Гашкова, 41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мягкой  мебели для общественного центра по адресу бул. Гагарина, 58в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риобретение мягкой</w:t>
      </w:r>
      <w:r>
        <w:rPr/>
        <w:t xml:space="preserve"> мебели для общественного центра по адресу ул. Гашкова, 41а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рок гарантии на мебель - 10 лет.</w:t>
      </w:r>
    </w:p>
    <w:p>
      <w:pPr>
        <w:pStyle w:val="Normal"/>
        <w:rPr/>
      </w:pPr>
      <w:r>
        <w:rPr>
          <w:sz w:val="20"/>
          <w:szCs w:val="20"/>
        </w:rPr>
        <w:t>4. Место поставки: г. Пермь, Мотовилихинский район, бул. Гагарина, 58в, ул. Гашкова, 41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Сроки поставки: </w:t>
      </w:r>
      <w:r>
        <w:rPr>
          <w:color w:val="000000"/>
          <w:sz w:val="20"/>
          <w:szCs w:val="20"/>
        </w:rPr>
        <w:t>в день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Максимальная цена контракта: 210 000,00 (Двести дес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Оплата за выполненные работы производится без выплаты аванса, в течение 10 дней после предоставления счета-фактуры и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данных услуг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-00 часов  18.12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а (работ, услуг)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сберегательных платеж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11:00Z</dcterms:created>
  <dc:creator>Админ</dc:creator>
  <dc:description/>
  <cp:keywords/>
  <dc:language>en-US</dc:language>
  <cp:lastModifiedBy>pc131900</cp:lastModifiedBy>
  <cp:lastPrinted>2008-12-10T19:46:00Z</cp:lastPrinted>
  <dcterms:modified xsi:type="dcterms:W3CDTF">2008-12-11T04:54:00Z</dcterms:modified>
  <cp:revision>16</cp:revision>
  <dc:subject/>
  <dc:title>ИЗВЕЩЕНИЕ  № 87 от  04</dc:title>
</cp:coreProperties>
</file>