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Проект</w:t>
      </w:r>
      <w:r>
        <w:rPr>
          <w:b/>
          <w:bCs/>
          <w:sz w:val="22"/>
          <w:szCs w:val="22"/>
        </w:rPr>
        <w:t xml:space="preserve">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иобретение мягкой мебели для общественных центров</w:t>
        <w:br/>
        <w:t xml:space="preserve">по адресам:  бул. Гагарина, 58в и ул. Гашкова, 41а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2"/>
          <w:szCs w:val="22"/>
        </w:rPr>
        <w:t>Администрация Мотовилихинского района города Перми</w:t>
      </w:r>
      <w:r>
        <w:rPr>
          <w:color w:val="000000"/>
          <w:sz w:val="22"/>
          <w:szCs w:val="22"/>
        </w:rPr>
        <w:t xml:space="preserve">, именуемая в дальнейшем </w:t>
      </w:r>
      <w:r>
        <w:rPr>
          <w:iCs/>
          <w:color w:val="000000"/>
          <w:sz w:val="22"/>
          <w:szCs w:val="22"/>
        </w:rPr>
        <w:t>Покупатель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 лице и.о. главы администрации Исакова Михаила Михайловича, действующего на основании распоряжения главы администрации города Перми №192-л от 14.11.2008г.,</w:t>
      </w:r>
      <w:r>
        <w:rPr>
          <w:color w:val="000000"/>
          <w:sz w:val="22"/>
          <w:szCs w:val="22"/>
        </w:rPr>
        <w:t xml:space="preserve"> с одной стороны, и ____________________, именуемый в дальнейшем </w:t>
      </w:r>
      <w:r>
        <w:rPr>
          <w:iCs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>, в лице _____, действующей на основании</w:t>
      </w:r>
      <w:r>
        <w:rPr>
          <w:sz w:val="22"/>
          <w:szCs w:val="22"/>
        </w:rPr>
        <w:t xml:space="preserve"> _________________, </w:t>
      </w:r>
      <w:r>
        <w:rPr>
          <w:color w:val="000000"/>
          <w:sz w:val="22"/>
          <w:szCs w:val="22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1. Настоящий  Контракт  заключается  на  основании  проведения  запроса  котиро</w:t>
        <w:softHyphen/>
        <w:t>вок цен  (протокол  заседания  котировочной  комиссии  №_____    от _______ ),  победителем которого  стал  Поставщик.</w:t>
      </w:r>
    </w:p>
    <w:p>
      <w:pPr>
        <w:pStyle w:val="2"/>
        <w:ind w:firstLine="708"/>
        <w:rPr/>
      </w:pPr>
      <w:r>
        <w:rPr>
          <w:sz w:val="22"/>
          <w:szCs w:val="22"/>
        </w:rPr>
        <w:t>1.2. Поставщик обязуется передать Покупателю в собственность в установленный настоящим контрактом срок мебель, согласно техническому заданию (Приложение №1 к контракту) и спецификациям (Приложения №2 и №3 к контракту), а Покупатель - принять и оплатить мебель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Порядок и сроки поставки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2.1. Срок поставки </w:t>
      </w:r>
      <w:r>
        <w:rPr>
          <w:sz w:val="22"/>
          <w:szCs w:val="22"/>
        </w:rPr>
        <w:t>мебели –</w:t>
      </w:r>
      <w:r>
        <w:rPr>
          <w:color w:val="000000"/>
          <w:sz w:val="22"/>
          <w:szCs w:val="22"/>
        </w:rPr>
        <w:t xml:space="preserve"> в день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 xml:space="preserve">Мебель </w:t>
      </w:r>
      <w:r>
        <w:rPr>
          <w:color w:val="000000"/>
          <w:sz w:val="22"/>
          <w:szCs w:val="22"/>
        </w:rPr>
        <w:t xml:space="preserve"> поставляется Поставщиком Покупателю по адресам: бул. Гагарина, 58в и </w:t>
      </w:r>
      <w:r>
        <w:rPr>
          <w:bCs/>
          <w:sz w:val="22"/>
          <w:szCs w:val="22"/>
        </w:rPr>
        <w:t>ул. Гашкова, 41а.</w:t>
      </w:r>
      <w:r>
        <w:rPr>
          <w:color w:val="000000"/>
          <w:sz w:val="22"/>
          <w:szCs w:val="22"/>
        </w:rPr>
        <w:t xml:space="preserve"> Обязанность по поставке считается исполненной с момента фактической передачи </w:t>
      </w:r>
      <w:r>
        <w:rPr>
          <w:sz w:val="22"/>
          <w:szCs w:val="22"/>
        </w:rPr>
        <w:t>мебели</w:t>
      </w:r>
      <w:r>
        <w:rPr>
          <w:color w:val="000000"/>
          <w:sz w:val="22"/>
          <w:szCs w:val="22"/>
        </w:rPr>
        <w:t xml:space="preserve"> Покупателю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2.3. Покупатель обязан обеспечить принятие </w:t>
      </w:r>
      <w:r>
        <w:rPr>
          <w:sz w:val="22"/>
          <w:szCs w:val="22"/>
        </w:rPr>
        <w:t>мебели,</w:t>
      </w:r>
      <w:r>
        <w:rPr>
          <w:color w:val="000000"/>
          <w:sz w:val="22"/>
          <w:szCs w:val="22"/>
        </w:rPr>
        <w:t xml:space="preserve"> осмотреть ее, проверить качество и количество. Порядок приемки </w:t>
      </w:r>
      <w:r>
        <w:rPr>
          <w:sz w:val="22"/>
          <w:szCs w:val="22"/>
        </w:rPr>
        <w:t xml:space="preserve">мебели, </w:t>
      </w:r>
      <w:r>
        <w:rPr>
          <w:color w:val="000000"/>
          <w:sz w:val="22"/>
          <w:szCs w:val="22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 Срок гарантии на мебель – 10 л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5. Мебель,</w:t>
      </w:r>
      <w:r>
        <w:rPr>
          <w:color w:val="000000"/>
          <w:sz w:val="22"/>
          <w:szCs w:val="22"/>
        </w:rPr>
        <w:t xml:space="preserve"> поставляемая по настоящему контракту, должна быть надлежащего качества, соответствовать установленным требованиям, предъявляемым к данным видам товара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2.6.При обнаружении несоответствия количества или качества мебели, комплектности, требованиям настоящего контракта Покупатель должен</w:t>
      </w:r>
      <w:r>
        <w:rPr>
          <w:vanish/>
          <w:color w:val="000000"/>
          <w:sz w:val="22"/>
          <w:szCs w:val="22"/>
        </w:rPr>
        <w:t>ноего договора Покупатель обязан</w:t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иемка товара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Приемка мебели по внешнему виду, количеству, качеству производится Покупателем по  накладной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Забракованная мебель при приемке подлежит возврату Поставщику (это оформляется двухсторонним актом), который обязан принять и вывезти мебель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4.1. Сумма поставляемой мебели по настоящему контракту составляет _________ рублей  с НДС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5.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5.1. </w:t>
      </w:r>
      <w:r>
        <w:rPr>
          <w:sz w:val="22"/>
          <w:szCs w:val="22"/>
        </w:rPr>
        <w:t xml:space="preserve">Оплата мебели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дет произведена безналичным перечислением денежных средств, в течение 10 дней, после предоставления счета-фактуры и наклад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1 За не поставку или просрочку поставки мебели в установленный контрактом срок к Поставщику применяется пеня в размере не менее </w:t>
      </w:r>
      <w:r>
        <w:rPr>
          <w:sz w:val="22"/>
          <w:szCs w:val="22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2"/>
          <w:szCs w:val="22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6.2 В случае просрочки исполнения Покупателем обязательств предусмотренных настоящим контрактом, Поставщик вправе потребовать уплаты неустойки в соответствии со ст. 9 Федерального закона от 21.07.2005г.  № 94 ФЗ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7. Срок действия муниципального контракта, прочие услов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 xml:space="preserve">7.2  </w:t>
      </w:r>
      <w:r>
        <w:rPr>
          <w:sz w:val="22"/>
          <w:szCs w:val="22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7.3 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7.5 Настоящий контракт составлен в дву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b/>
          <w:bCs/>
          <w:color w:val="000000"/>
          <w:spacing w:val="4"/>
          <w:sz w:val="22"/>
          <w:szCs w:val="22"/>
        </w:rPr>
        <w:t>Юридические адреса, банковские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: УФК по Пермскому краю  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КЦ ГУ Банка России по </w:t>
              <w:br/>
              <w:t xml:space="preserve">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/>
        <w:t xml:space="preserve">                                             </w:t>
      </w:r>
      <w:r>
        <w:rPr/>
        <w:t xml:space="preserve">Приложение №1 к муниципальному </w:t>
        <w:br/>
        <w:t>контракту №___ от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Техническое задание </w:t>
        <w:br/>
      </w:r>
      <w:r>
        <w:rPr>
          <w:b/>
          <w:bCs/>
          <w:sz w:val="20"/>
          <w:szCs w:val="20"/>
        </w:rPr>
        <w:t>на приобретение мягкой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мебели для общественных центров по адресам:  ул. Гашкова, 41а и ул. Уинская, 3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мягкой  мебели для общественного центра по адресу бул. Гагарина, 58в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0"/>
        <w:gridCol w:w="760"/>
        <w:gridCol w:w="5000"/>
      </w:tblGrid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двухместный кож.зам. (155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двухместный. Обивка к/з черный. Диван имеет эргономичную форму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ж.зам. (90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. Обивка к/з черный. Кресло имеет эргономичную форму и аналогичный дизайн с диваном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кож. зам. (40*40*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ный, красны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. Обивка к/з черный и красный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мягкой мебели для общественного центра по адресу ул. Гашкова, 41а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0"/>
        <w:gridCol w:w="760"/>
        <w:gridCol w:w="5000"/>
      </w:tblGrid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двухместный кож.зам. (155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двухместный. Обивка к/з черный. Диван имеет эргономичную форму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ж.зам. (90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. Обивка к/з черный. Кресло имеет эргономичную форму и аналогичный дизайн с диваном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кож. зам. (40*40*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ный, красны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. Обивка к/з черный и красный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рок гарантии на мебель - 10 лет.</w:t>
      </w:r>
    </w:p>
    <w:p>
      <w:pPr>
        <w:pStyle w:val="Normal"/>
        <w:rPr/>
      </w:pPr>
      <w:r>
        <w:rPr>
          <w:sz w:val="20"/>
          <w:szCs w:val="20"/>
        </w:rPr>
        <w:t>4. Место поставки: г. Пермь, Мотовилихинский район, бул. Гагарина, 58в, ул. Гашкова, 41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Сроки поставки: </w:t>
      </w:r>
      <w:r>
        <w:rPr>
          <w:color w:val="000000"/>
          <w:sz w:val="20"/>
          <w:szCs w:val="20"/>
        </w:rPr>
        <w:t>в день заключения муниципального контрак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Оплата за выполненные работы производится без выплаты аванса, в течение 10 дней после предоставления счета-фактуры и накладной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br w:type="page"/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>к муниципальному контракту № ___ от ___ ________2008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иобретение мягкой мебели для общественного центра </w:t>
        <w:br/>
        <w:t>по адресу:  бул. Гагарина, 58в и ул. Гашкова, 41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21"/>
        <w:gridCol w:w="1324"/>
        <w:gridCol w:w="969"/>
        <w:gridCol w:w="1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Всего с НДС: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____________ руб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 xml:space="preserve">Приложение №3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jc w:val="right"/>
        <w:rPr/>
      </w:pPr>
      <w:r>
        <w:rPr>
          <w:sz w:val="22"/>
          <w:szCs w:val="22"/>
        </w:rPr>
        <w:t>к муниципальному контракту № ___ от ___ ________2008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иобретение мягкой мебели для общественного центра </w:t>
        <w:br/>
        <w:t>по адресу:  ул. Гашкова, 41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21"/>
        <w:gridCol w:w="1324"/>
        <w:gridCol w:w="969"/>
        <w:gridCol w:w="1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Всего с НДС: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____________ руб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М.М.Ис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2:00Z</dcterms:created>
  <dc:creator>MANAGER</dc:creator>
  <dc:description/>
  <cp:keywords/>
  <dc:language>en-US</dc:language>
  <cp:lastModifiedBy>pc131900</cp:lastModifiedBy>
  <cp:lastPrinted>2008-08-26T15:43:00Z</cp:lastPrinted>
  <dcterms:modified xsi:type="dcterms:W3CDTF">2008-12-11T04:50:00Z</dcterms:modified>
  <cp:revision>9</cp:revision>
  <dc:subject/>
  <dc:title>Регистрация:</dc:title>
</cp:coreProperties>
</file>