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36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1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декабря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осуществление контрольных выездов на станции СМП МУЗ «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января 2009г. по 31 марта 2009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транспортные средства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2.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5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1. наличие закрепленного на постоянной основе транспортных средств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2. ежедневный контроль за техническим состоянием транспортных средств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4. безопасную эксплуатацию транспортных средств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5. проведение предрейсового осмотра транспортных средств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6. водителей транспортных средств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4. При дорожно-транспортном происшествии или технической неисправности транспортных средств Исполнитель предоставляет Заказчику в течение 1-го часа другие транспортные средства, соответствующее  требованиям Технического задания. Буксировку транспортных средств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Краткая характеристика транспортных</w:t>
      </w:r>
      <w:r>
        <w:rPr/>
        <w:t xml:space="preserve"> средств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ВАЗ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ВАЗ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8.00 –  в рабочие дни по 5-ти дневной рабочей неде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7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Технические требования к транспортным средства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 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Комп19</cp:lastModifiedBy>
  <cp:lastPrinted>2008-12-10T18:17:00Z</cp:lastPrinted>
  <dcterms:modified xsi:type="dcterms:W3CDTF">2008-12-10T13:17:00Z</dcterms:modified>
  <cp:revision>101</cp:revision>
  <dc:subject/>
  <dc:title>Приложение № 2</dc:title>
</cp:coreProperties>
</file>