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90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b/>
          <w:bCs/>
        </w:rPr>
        <w:t>поставку компьютерной и интерактивной техники для МОУ «Лицей № 10» в 2008 году</w:t>
      </w:r>
    </w:p>
    <w:p>
      <w:pPr>
        <w:pStyle w:val="Normal"/>
        <w:jc w:val="center"/>
        <w:rPr/>
      </w:pPr>
      <w:r>
        <w:rPr/>
        <w:t>для МОУ «Лицей № 1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 часов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по лоту №2 на поставку интерактивной техники для МОУ «Лицей № 10» в 2008 году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 Самсон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В. Щелок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Е.К. Чаз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декабря 2008 года (Протокол рассмотрения заявок на участие в открытом аукционе № 690/3/1 от «05» декабря 2008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950 000, 00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7 500, 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ся следующий участник аукциона: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3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оратория компьютерных решений» (614000 г. Пермь, ул. Луначарского, 2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ет следующий участник аукциона:</w:t>
      </w:r>
    </w:p>
    <w:tbl>
      <w:tblPr>
        <w:tblW w:w="106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22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имедиа Пермь» (614000 г. Пермь, ул. Орждоникидзе, 57, офис 222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цов Артем Юрьевич,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Г. Гобеджашв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В. Щел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IvenskihAV</cp:lastModifiedBy>
  <cp:lastPrinted>2008-10-22T13:28:00Z</cp:lastPrinted>
  <dcterms:modified xsi:type="dcterms:W3CDTF">2008-12-10T09:03:00Z</dcterms:modified>
  <cp:revision>13</cp:revision>
  <dc:subject/>
  <dc:title>ПРОТОКОЛ № 01/03-07</dc:title>
</cp:coreProperties>
</file>