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z w:val="22"/>
          <w:szCs w:val="22"/>
        </w:rPr>
        <w:t>на обследование строительных конструкций (перекрытий, крыши и кровли)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здания  </w:t>
      </w:r>
      <w:r>
        <w:rPr>
          <w:b w:val="false"/>
          <w:spacing w:val="-3"/>
          <w:sz w:val="22"/>
          <w:szCs w:val="22"/>
        </w:rPr>
        <w:t>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«</w:t>
      </w:r>
      <w:r>
        <w:rPr>
          <w:sz w:val="24"/>
          <w:szCs w:val="26"/>
          <w:lang w:val="en-US"/>
        </w:rPr>
        <w:t>11</w:t>
      </w:r>
      <w:r>
        <w:rPr>
          <w:sz w:val="24"/>
          <w:szCs w:val="26"/>
        </w:rPr>
        <w:t>»  декабря 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  <w:szCs w:val="26"/>
        </w:rPr>
      </w:pPr>
      <w:r>
        <w:rPr>
          <w:sz w:val="22"/>
          <w:szCs w:val="22"/>
        </w:rPr>
        <w:t xml:space="preserve">обследование строительных конструкций </w:t>
      </w:r>
      <w:r>
        <w:rPr>
          <w:b/>
          <w:sz w:val="22"/>
          <w:szCs w:val="22"/>
        </w:rPr>
        <w:t>перекрытий, крыши и кровли</w:t>
      </w:r>
      <w:r>
        <w:rPr>
          <w:sz w:val="22"/>
          <w:szCs w:val="22"/>
        </w:rPr>
        <w:t xml:space="preserve"> здания  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.</w:t>
      </w:r>
      <w:r>
        <w:rPr>
          <w:b/>
          <w:sz w:val="24"/>
          <w:szCs w:val="26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04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декабря 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249 577.52 руб. (двести сорок девять тысяч пятьсот семьдесят семь рублей 52 копейки)</w:t>
      </w:r>
      <w:r>
        <w:rPr>
          <w:sz w:val="20"/>
        </w:rPr>
        <w:t>.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бюджет города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 xml:space="preserve">а. </w:t>
      </w:r>
      <w:r>
        <w:rPr>
          <w:b w:val="false"/>
          <w:sz w:val="22"/>
          <w:szCs w:val="22"/>
        </w:rPr>
        <w:t>обследование строительных конструкций перекрытий, крыши и кровли здания  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</w:t>
      </w:r>
      <w:r>
        <w:rPr>
          <w:sz w:val="20"/>
        </w:rPr>
        <w:t>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jc w:val="both"/>
        <w:rPr/>
      </w:pPr>
      <w:r>
        <w:rPr>
          <w:b/>
        </w:rPr>
        <w:t>Техническое задание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мета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7а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В.  До 25 декабря 2008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всех расходов, в том числе расходов на перевозку, уплату налогов, сборов и других обязательных платежей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десяти банковских после подписания акта приемки работ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 плюс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.966,00 (сто восемьдесят шесть тысяч девятьсот шестьдесят шесть) руб. 00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научной экспертизы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.704,26 (сто семьдесят четыре тысячи семьсот четыре) руб. 26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Р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.845,00 (сто семьдесят две тысячи восемьсот сорок пять) руб. 00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учно-производственное объединение «Омега»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3.660,00 (двести двадцать три тысячи шестьсот шестьдесят) руб. 00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ЗАО «ЭР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72.845,00 (сто семьдесят две тысячи восемьсот сорок пять) руб. 00 коп.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ЗАО «ЭРОН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10, г. Пермь, ул. Куйбышева, 109, оф. 409.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: 614015, г. Пермь, ул. Ордженикидзе, д. 12а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direron</w:t>
      </w:r>
      <w:r>
        <w:rPr>
          <w:sz w:val="24"/>
        </w:rPr>
        <w:t>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172.845,00 (сто семьдесят две тысячи восемьсот сорок пя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ООО «Центр научной экспертизы»,</w:t>
      </w:r>
    </w:p>
    <w:p>
      <w:pPr>
        <w:pStyle w:val="Normal"/>
        <w:rPr/>
      </w:pPr>
      <w:r>
        <w:rPr>
          <w:sz w:val="24"/>
          <w:szCs w:val="24"/>
        </w:rPr>
        <w:t xml:space="preserve">Юридический адрес: 614053, г. Пермь, ул. Куйбышева, 2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Пушкина, 7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>: ---------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174.704,26 (сто семьдесят четыре тысячи семьсот четыре) руб. 26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 xml:space="preserve">_________________ Подопригорова Марина Никола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1» декабря 2008 г. № 6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1984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 плю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966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ООО «Центр научной экспертиз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704,2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ЭРОН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845,00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Научно-производственное объединение «Омега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6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участни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Подопригорова Марина Никола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57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8-12-11T08:21:00Z</dcterms:modified>
  <cp:revision>9</cp:revision>
  <dc:subject/>
  <dc:title>ПРОТОКОЛ ОЦЕНКИ И СОПОСТАВЛЕНИЯ ЗАЯВОК НА УЧАСТИЕ В КОНКУРСЕ </dc:title>
</cp:coreProperties>
</file>