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0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общестроительные работ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«11» дека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>1.1. Председатель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Коробейников Геннадий Василье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Шилова Галина Владимировна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Лифарь Владимир Константино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/>
      </w:pPr>
      <w:r>
        <w:rPr>
          <w:sz w:val="22"/>
          <w:szCs w:val="22"/>
        </w:rPr>
        <w:t>Куренков Алексей Иванович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rPr>
          <w:i/>
          <w:i/>
          <w:sz w:val="22"/>
          <w:szCs w:val="22"/>
        </w:rPr>
      </w:pPr>
      <w:r>
        <w:rPr>
          <w:sz w:val="22"/>
          <w:szCs w:val="22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 (МООУ СТ «СШИ № 5» г. Перми)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К. Пирожкова, 37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замена оконных блоков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(извещение № 20К от 04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в сети Интернет 04 дека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</w:t>
      </w:r>
      <w:r>
        <w:rPr>
          <w:b/>
          <w:sz w:val="22"/>
          <w:szCs w:val="22"/>
        </w:rPr>
        <w:t>499 962,70 рублей (Четыреста девяносто девять тысяч девятьсот шестьдесят два рубля 70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овое предложение предоставить в виде локально-сметного расчета (Приложение №1 к котировочной заявке). Виды работ – согласно Приложению № 1 к извещению (Локальный сметный расчёт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должен составлять не менее 12 месяце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ООУ СТ «Санаторная школа-интернат № 5» г. Пермь, ул. К. Пирожкова, 3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1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10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977"/>
        <w:gridCol w:w="213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393,07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лане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132,54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онст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 000,00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</w:tabs>
        <w:ind w:left="425" w:hanging="0"/>
        <w:jc w:val="both"/>
        <w:rPr/>
      </w:pPr>
      <w:r>
        <w:rPr>
          <w:sz w:val="22"/>
          <w:szCs w:val="22"/>
        </w:rPr>
        <w:t xml:space="preserve">Признать несоответствующими требованиям, указанным в извещении, </w:t>
      </w:r>
      <w:r>
        <w:rPr/>
        <w:t xml:space="preserve">котировочные заявки следующих участников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524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ланет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суммы прямых затра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онстант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обоснование изменения стоимости на материалы 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вышеперечисленны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лабанов Андрей Владимирович и составила 469 393,07 руб. (Четыреста шестьдесят девять тысяч триста девяносто три руб. 07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ИП Балабанов Андрей Владимирович (место нахождения - 614023 г. Пермь ул. Псковская 48; цена муниципального контракта - 469 393,07 руб. (Четыреста шестьдесят девять тысяч триста девяносто три руб. 07 коп.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50:00Z</dcterms:created>
  <dc:creator>Институт госзакупок РАГС</dc:creator>
  <dc:description/>
  <cp:keywords/>
  <dc:language>en-US</dc:language>
  <cp:lastModifiedBy>asm</cp:lastModifiedBy>
  <cp:lastPrinted>2008-12-11T12:41:00Z</cp:lastPrinted>
  <dcterms:modified xsi:type="dcterms:W3CDTF">2008-12-11T07:50:00Z</dcterms:modified>
  <cp:revision>2</cp:revision>
  <dc:subject/>
  <dc:title>ПРОТОКОЛ ОЦЕНКИ И СОПОСТАВЛЕНИЯ ЗАЯВОК НА УЧАСТИЕ В КОНКУРСЕ </dc:title>
</cp:coreProperties>
</file>