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1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ремонт кабинетов (извещение № 1 от 01 декабря 2008 года, размещено на официальном сайте «Администрация города Перми» (www.gorodperm.ru) в сети Интернет 01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3. Источник финансирования: средства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оказания услуг: г. Пермь,  ул. Куйбышева, 111, Муромская, 24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услуг: с 01.01.2009г. по 30.06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оказываемых услуг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обходимо наличие лицензии на оказываемый вид деятельности.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479"/>
        <w:gridCol w:w="895"/>
        <w:gridCol w:w="1670"/>
        <w:gridCol w:w="1900"/>
        <w:gridCol w:w="1446"/>
      </w:tblGrid>
      <w:tr>
        <w:trPr>
          <w:trHeight w:val="9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асшифровка вида услу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Кол-во охранник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>
          <w:trHeight w:val="185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ул. Куйбышева 111, травмпункт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алка резиновая -1 ед., баллончик газовый - 1ед, наручники 1ед.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960,00</w:t>
            </w:r>
          </w:p>
        </w:tc>
      </w:tr>
      <w:tr>
        <w:trPr>
          <w:trHeight w:val="1968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ул. Муромская,24, стациона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алка резиновая -1 ед., баллончик газовый - 1ед, наручники 1ед.</w:t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7. Максимальная цена контракта  390 960,00 (Триста девяносто тысяч девятьсот шестьдесят рублей, 00 копеек)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144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ззолото -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444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ЛЕ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388 8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Регион-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456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ЧОП «МАРАНТ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Уралмаззолото - Безопасност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ЧОП «ЛЕОН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ОА «Регион-Безопасност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«ОА «Регион-Безопасност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Юридический адрес: 614025, г. Пермь, ул. Г. Хасана 15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990, г. Пермь, ул. Хлебозаводская, 2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321 456,00</w:t>
      </w:r>
      <w:r>
        <w:rPr>
          <w:sz w:val="22"/>
          <w:szCs w:val="22"/>
        </w:rPr>
        <w:t xml:space="preserve">  (Триста двадцать одна тысяча четыреста пятьдесят шесть рублей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ЧОП «МАРАНТ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11T12:12:00Z</cp:lastPrinted>
  <dcterms:modified xsi:type="dcterms:W3CDTF">2008-12-11T07:15:00Z</dcterms:modified>
  <cp:revision>29</cp:revision>
  <dc:subject/>
  <dc:title>ПРОТОКОЛ ОЦЕНКИ И СОПОСТАВЛЕНИЯ ЗАЯВОК НА УЧАСТИЕ В КОНКУРСЕ </dc:title>
</cp:coreProperties>
</file>