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 xml:space="preserve">протокол № 2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на предоставление услуги «Электронная регистратура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клиническая поликлиника №5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  </w:t>
        <w:tab/>
        <w:t xml:space="preserve">                    «11» декабр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Главный врач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отаева Елена Валенти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" w:hAnsi="Times" w:cs="Times"/>
          <w:b/>
          <w:b/>
          <w:bCs/>
        </w:rPr>
      </w:pPr>
      <w:r>
        <w:rPr>
          <w:sz w:val="22"/>
          <w:szCs w:val="22"/>
        </w:rPr>
        <w:t>2.  Наименование предмета запроса котировок:  предоставление услуги «Электронная регистратура</w:t>
      </w:r>
      <w:r>
        <w:rPr>
          <w:rFonts w:cs="Times" w:ascii="Times" w:hAnsi="Times"/>
          <w:b/>
          <w:bCs/>
        </w:rPr>
        <w:t>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извещение № 2 от 01 декабря 2008 года, размещено на официальном сайте «Администрация города Перми» (www.gorodperm.ru) в сети Интернет 01 декабря 2008 года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3. Краткие характеристики услуг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Предоставление доступа Заказчику к информационной системе Исполнителя через VPN-сеть здравоохранения Пермского края или аналог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4. Обязательные требования к Исполнителю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личие  действующей на период оказания услуги медицинской лицензи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Раздел: Доврачебная помощь. Профиль: Медицинская статисти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5. Период оказания услуги: ежемесячно с 01.01.2009г по 31.03.2009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6. 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7. Место оказания услуги: собственная территория Исполнител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8 .Максимальная цена контракта: 495 100,00 (Четыреста девяносто пять тысяч сто) рублей 00 копее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Ежемесячная сумма 165 033,33 (Сто шестьдесят  пять тысяч тридцать три рубля, 33 коп.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Срок и условия платежей  аванс в размере 30% ежемесячно в срок до 10 числа  текущего месяца, окончательный расчет ежемесячно в срок до 10 числа месяца, следующего за отчетным.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9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10. Участники размещения заказа: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117"/>
        <w:gridCol w:w="3685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 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ВАН»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1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1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  <w:u w:val="single"/>
        </w:rPr>
        <w:t>1)Признать все  котировочные заявки соответствующими требованиям</w:t>
      </w:r>
      <w:r>
        <w:rPr>
          <w:sz w:val="22"/>
          <w:szCs w:val="22"/>
        </w:rPr>
        <w:t>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2"/>
          <w:szCs w:val="22"/>
          <w:u w:val="single"/>
        </w:rPr>
        <w:t>Наиболее низкая цена котировочной заявки</w:t>
      </w:r>
      <w:r>
        <w:rPr>
          <w:bCs/>
          <w:kern w:val="2"/>
          <w:sz w:val="22"/>
          <w:szCs w:val="22"/>
        </w:rPr>
        <w:t xml:space="preserve"> (соответствующей всем требованиям, </w:t>
      </w: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>) предложена: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участником </w:t>
      </w:r>
      <w:r>
        <w:rPr>
          <w:sz w:val="22"/>
          <w:szCs w:val="22"/>
        </w:rPr>
        <w:t>ООО «Центр обработки данных»</w:t>
      </w:r>
      <w:r>
        <w:rPr>
          <w:bCs/>
          <w:kern w:val="2"/>
          <w:sz w:val="22"/>
          <w:szCs w:val="22"/>
        </w:rPr>
        <w:t xml:space="preserve"> и составила </w:t>
      </w:r>
      <w:r>
        <w:rPr>
          <w:sz w:val="22"/>
          <w:szCs w:val="22"/>
        </w:rPr>
        <w:t>495 000 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ООО «Центр обработки данных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г. Пермь, ул. Бульвар Гагарина, д3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г. Пермь, ул. Бульвар Гагарина, д36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Цена муниципального контракта- 495 000,00 (Четыреста девяносто пять тысяч рублей, 00 коп.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Признать предложение о цене контракта которого содержит лучшие условия о цене контракта, следующее после предложных победителем в проведении запроса котировок </w:t>
      </w:r>
      <w:r>
        <w:rPr>
          <w:b/>
          <w:bCs/>
          <w:sz w:val="22"/>
          <w:szCs w:val="22"/>
        </w:rPr>
        <w:t>ООО «СВАН»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Калина Янина Владимир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Коротаева Елена Валенти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077" w:right="851" w:gutter="0" w:header="0" w:top="22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39:00Z</dcterms:created>
  <dc:creator>Институт госзакупок РАГС</dc:creator>
  <dc:description/>
  <cp:keywords/>
  <dc:language>en-US</dc:language>
  <cp:lastModifiedBy>1031</cp:lastModifiedBy>
  <cp:lastPrinted>2008-09-26T13:30:00Z</cp:lastPrinted>
  <dcterms:modified xsi:type="dcterms:W3CDTF">2008-12-11T07:08:00Z</dcterms:modified>
  <cp:revision>24</cp:revision>
  <dc:subject/>
  <dc:title>ПРОТОКОЛ ОЦЕНКИ И СОПОСТАВЛЕНИЯ ЗАЯВОК НА УЧАСТИЕ В КОНКУРСЕ </dc:title>
</cp:coreProperties>
</file>