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Лицей № 5» г. Пер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№ 12  от  «1</w:t>
      </w:r>
      <w:r>
        <w:rPr>
          <w:b/>
          <w:sz w:val="28"/>
          <w:szCs w:val="28"/>
          <w:u w:val="single"/>
          <w:lang w:val="en-US"/>
        </w:rPr>
        <w:t>1</w:t>
      </w:r>
      <w:r>
        <w:rPr>
          <w:b/>
          <w:sz w:val="28"/>
          <w:szCs w:val="28"/>
          <w:u w:val="single"/>
        </w:rPr>
        <w:t>» декабря  2008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Лицей № 5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54,  г. Пермь, ул. Пархоменко,2 , тел./факс 2-75-52-22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54, г. Пермь, ул. Пархоменко,2, тел./факс 2-75-52-22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54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муниципального и  бюджета  г. Перми</w:t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(в соответствии с муниципальным проектом «Новая школа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 поданные в письменной форме за подписью  руководителя и заверенные гербовой печатью.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4. Предмет государственного контракта</w:t>
      </w:r>
      <w:r>
        <w:rPr/>
        <w:t xml:space="preserve">  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монтаж системы вентиляции в моечных цехах (капитальный ремонт) в МОУ «Лицей № 5» г. Перми по предписаниям РПН, </w:t>
      </w:r>
    </w:p>
    <w:p>
      <w:pPr>
        <w:pStyle w:val="Normal"/>
        <w:suppressAutoHyphens w:val="true"/>
        <w:rPr>
          <w:rFonts w:cs="Courier New"/>
        </w:rPr>
      </w:pPr>
      <w:r>
        <w:rPr>
          <w:rFonts w:cs="Courier New"/>
        </w:rPr>
        <w:t>в рамках проекта « Новая школа»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 xml:space="preserve">г. Пермь, ул. Пархоменко,2 </w:t>
      </w:r>
      <w:r>
        <w:rPr/>
        <w:t>,МОУ «Лицей № 5» г. Перми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6. Срок выполнения работ</w:t>
      </w:r>
      <w:r>
        <w:rPr/>
        <w:t>:   В течение 30 дней,  с момента  подписания контракта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7. Максимальная цена контракта:</w:t>
      </w:r>
      <w:r>
        <w:rPr/>
        <w:t xml:space="preserve"> 499927,71 тыс.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в рабочие дни с 09.00 час до 16.00 час (  приемная директора ) последний  день приема заявок    «19» декабря  2008 г .до  18 часов. С проектной  документацией по данным работам можно ознакомиться  в рабочие дни  с 09.00 до 16.00 ( приемная директора)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чем через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>
          <w:b/>
        </w:rPr>
        <w:t>15</w:t>
      </w:r>
      <w:r>
        <w:rPr/>
        <w:t>.Сдача и прием работ: подрядчик устраняет недостатки и дефекты в течении 7 рабочих дней. Гарантийный срок составляет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  «Лицей № 5» г. Перми                                                        Л.П. Ощепкова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47:00Z</dcterms:created>
  <dc:creator>director</dc:creator>
  <dc:description/>
  <dc:language>en-US</dc:language>
  <cp:lastModifiedBy>Заказ</cp:lastModifiedBy>
  <cp:lastPrinted>2008-08-12T12:58:00Z</cp:lastPrinted>
  <dcterms:modified xsi:type="dcterms:W3CDTF">2008-12-11T10:16:00Z</dcterms:modified>
  <cp:revision>25</cp:revision>
  <dc:subject/>
  <dc:title>Муниципальное общеобразовательное учреждение «Лицей № 5» г</dc:title>
</cp:coreProperties>
</file>