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1 от «11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Изучив направленное Вами Извещение № 81 от «11» декабря  2008 г. о проведении запроса котировок, мы, нижеподписавшиеся, предлагаем выполнить работы по содержанию сада им. Миндовского на территории Индустриального района г. Перми в 1 квартале 2009 года на условиях предусмотренных в извещении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наименование, характеристики, количество (объем) товаров (работ, услуг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Heading2"/>
        <w:spacing w:before="240" w:after="1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Мы обязуемся в случае принятия нашей котировочной заявки выполнить работы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о содержанию сада им. Миндовского на территории Индустриального района г. Перми  в 1 квартале 2009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tremousovaia</cp:lastModifiedBy>
  <cp:lastPrinted>2008-12-08T12:06:00Z</cp:lastPrinted>
  <dcterms:modified xsi:type="dcterms:W3CDTF">2008-12-11T06:05:00Z</dcterms:modified>
  <cp:revision>40</cp:revision>
  <dc:subject/>
  <dc:title>Приложение № 1</dc:title>
</cp:coreProperties>
</file>