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4 от 11.12.2008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оказание охранных услуг здания и территории МУЗ ГКБ № 4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1.2009 г. по 30.06.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8688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Цена одного часа, руб.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:</w:t>
              <w:tab/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Прочие условия: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еспечение прибытия группы быстрого реагирования не менее 2-х человек,  оборудованных спецсвязью, до охраняемого объекта не более 10 мин с момента экстренного вызова. 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исполнителя)</w:t>
        <w:tab/>
        <w:t xml:space="preserve">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07:00Z</dcterms:created>
  <dc:creator>olga</dc:creator>
  <dc:description/>
  <cp:keywords/>
  <dc:language>en-US</dc:language>
  <cp:lastModifiedBy>olga</cp:lastModifiedBy>
  <cp:lastPrinted>2008-12-10T18:11:00Z</cp:lastPrinted>
  <dcterms:modified xsi:type="dcterms:W3CDTF">2008-12-11T05:12:00Z</dcterms:modified>
  <cp:revision>24</cp:revision>
  <dc:subject/>
  <dc:title>                                                                    Приложение № 2</dc:title>
</cp:coreProperties>
</file>