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.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4"/>
          <w:szCs w:val="24"/>
        </w:rPr>
        <w:t>на разработку  типовых проектов остановочных навесов для размещения на остановочных площадках на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1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харов Александр Владимирович   – начальник отдела пассажирских перевозок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орошенко Ростислав Олегович      – начальник отдела анализа и исполнени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 общественного транспорт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- 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/>
      </w:pPr>
      <w:r>
        <w:rPr>
          <w:sz w:val="24"/>
          <w:szCs w:val="24"/>
        </w:rPr>
        <w:t>Мамонова Елена Александровна     – начальник отдела организации дорожного 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елочицкая Ольга Юрьевна              -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а  типовых проектов остановочных навесов для размещения на остановочных площадках на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 от 0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20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проектам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7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2.01.2009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разработка проект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художественный фон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 98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 Мас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 9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кий художественный фонд» и составила 117 980 рублей  (сто семнадцать тысяч девятьсот восемьдесят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ский художественный фонд».</w:t>
      </w:r>
    </w:p>
    <w:p>
      <w:pPr>
        <w:pStyle w:val="Normal"/>
        <w:rPr/>
      </w:pPr>
      <w:r>
        <w:rPr>
          <w:sz w:val="24"/>
          <w:szCs w:val="24"/>
        </w:rPr>
        <w:t>Юридический адрес: г.Пермь, ул.Ленина,63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17 98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ль Мас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г.Пермь, ул.Куйбышева, 1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19 9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А.В.Захаров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Р.О.Дорошенк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37:00Z</dcterms:created>
  <dc:creator>белочка</dc:creator>
  <dc:description/>
  <cp:keywords/>
  <dc:language>en-US</dc:language>
  <cp:lastModifiedBy>смит</cp:lastModifiedBy>
  <cp:lastPrinted>2008-12-11T15:33:00Z</cp:lastPrinted>
  <dcterms:modified xsi:type="dcterms:W3CDTF">2008-12-11T10:39:00Z</dcterms:modified>
  <cp:revision>11</cp:revision>
  <dc:subject/>
  <dc:title/>
</cp:coreProperties>
</file>