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 xml:space="preserve">поставку продуктов питания для животных муниципального приюта  (Муниципальное учреждение «Пермская городская служба по организации содержания домашних животных»), находящегося по адресу: г. Пермь, ул. Соликамская,271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24"/>
          <w:szCs w:val="24"/>
          <w:u w:val="single"/>
        </w:rPr>
        <w:t>Муниципальное учреждение «Пермская городская служба по организации содержания домашних животных»</w:t>
      </w:r>
      <w:r>
        <w:rPr>
          <w:b w:val="false"/>
          <w:i/>
          <w:caps w:val="false"/>
          <w:smallCaps w:val="false"/>
          <w:sz w:val="16"/>
          <w:szCs w:val="16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«11» декабря  2008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Председатель комиссии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Николаева Анна Евгеньевна – заместитель директор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Ефремова Наталья Петровна – главный бухгалтер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Чиркова Ирина Ивановна – ветеринарный врач 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Маслова Кристина Александровна – ветеринарный врач 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Наименование – </w:t>
      </w:r>
      <w:r>
        <w:rPr>
          <w:i/>
          <w:sz w:val="24"/>
          <w:szCs w:val="24"/>
          <w:u w:val="single"/>
        </w:rPr>
        <w:t>Муниципальное учреждение «Пермская городская служба по организации содержания домашних животных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– </w:t>
      </w:r>
      <w:r>
        <w:rPr>
          <w:i/>
          <w:sz w:val="24"/>
          <w:szCs w:val="24"/>
          <w:u w:val="single"/>
        </w:rPr>
        <w:t>Сидомонова Татьяна Адольф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i/>
          <w:sz w:val="24"/>
          <w:szCs w:val="24"/>
          <w:u w:val="single"/>
        </w:rPr>
        <w:t>614014, г. Пермь, ул. Соликамская,27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Телефон – </w:t>
      </w:r>
      <w:r>
        <w:rPr>
          <w:i/>
          <w:sz w:val="24"/>
          <w:szCs w:val="24"/>
        </w:rPr>
        <w:t xml:space="preserve">(342) 263-15-03, 263-14-94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Поставка продуктов питания для животных муниципального приюта  (Муниципальное учреждение «Пермская городская служба по организации содержания домашних животных»), находящегося по адресу: г. Пермь, ул. Соликамская,271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7 от 28 но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8 ноября 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i/>
          <w:sz w:val="24"/>
          <w:szCs w:val="24"/>
          <w:u w:val="single"/>
        </w:rPr>
        <w:t>217 650  (двести семнадцать тысяч шестьсот пятьдесят) 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i/>
          <w:sz w:val="24"/>
          <w:szCs w:val="24"/>
          <w:u w:val="single"/>
        </w:rPr>
        <w:t>за счет средств, предусмотренных на содержание учреждения в 2008 год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 xml:space="preserve">Поставка продуктов питания для животных муниципального приюта (МУ «Пермская городская служба по организации содержания домашних животных»), находящегося по адресу: г. Пермь, ул. Соликамская,271, в соответствии с техническим заданием (приложение № 1 к извещению № 7 от 28  ноября 2008 года о проведении запроса котировок)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            </w:t>
      </w:r>
      <w:r>
        <w:rPr>
          <w:i/>
          <w:sz w:val="24"/>
          <w:szCs w:val="24"/>
          <w:u w:val="single"/>
        </w:rPr>
        <w:t>г. Пермь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 xml:space="preserve">Началом выполнения работ является дата заключения муниципального контракта, окончание выполнения работ – 22.12.2008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 </w:t>
      </w:r>
      <w:r>
        <w:rPr>
          <w:i/>
          <w:sz w:val="24"/>
          <w:szCs w:val="24"/>
          <w:u w:val="single"/>
        </w:rPr>
        <w:t>Цена товаров (работ, услуг) должна быть указана с учетом следующих расходов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стоимость упаковки, стоимость поставки, доставки по адресу, указанному в Техническом задании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>Оплата за поставку товаров производится путем перечисления Заказчиком денежных средств на расчетный счет Поставщика в следующем порядке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плата за поставленный товар производится Заказчиком путем перечисления денежных средств на расчетный счет Поставщика в течение 5 (пяти) рабочих дней после приемки учреждением продуктов питания и подписания накладных.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4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лаготворительный фонд защиты животных «Верность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0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дивидуальный предприниматель Честюнин Николай Людвиг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 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  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</w:t>
      </w:r>
      <w:r>
        <w:rPr>
          <w:i/>
          <w:sz w:val="24"/>
          <w:szCs w:val="24"/>
          <w:u w:val="single"/>
        </w:rPr>
        <w:t xml:space="preserve">Индивидуальный предприниматель Честюнин Николай Людвигович  </w:t>
      </w:r>
      <w:r>
        <w:rPr>
          <w:sz w:val="24"/>
          <w:szCs w:val="24"/>
        </w:rPr>
        <w:t>и составила 190 000 (сто девяносто тысяч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Индивидуальный предприниматель Честюнин Николай  Людвигович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г. Пермь, ул. Нефтяников,32-8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i/>
          <w:sz w:val="24"/>
          <w:szCs w:val="24"/>
          <w:u w:val="single"/>
        </w:rPr>
        <w:t>190 000  (сто девяносто тысяч) рубл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А.Е. Никола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Н.П. Ефрем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И.И. Чирк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К.А. Масл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dc:language>en-US</dc:language>
  <cp:lastModifiedBy>User</cp:lastModifiedBy>
  <cp:lastPrinted>2008-11-25T14:02:00Z</cp:lastPrinted>
  <dcterms:modified xsi:type="dcterms:W3CDTF">2008-12-11T10:22:00Z</dcterms:modified>
  <cp:revision>38</cp:revision>
  <dc:subject/>
  <dc:title>ПРОТОКОЛ ОЦЕНКИ И СОПОСТАВЛЕНИЯ ЗАЯВОК НА УЧАСТИЕ В КОНКУРСЕ </dc:title>
</cp:coreProperties>
</file>