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704А/1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pacing w:val="-2"/>
        </w:rPr>
      </w:pPr>
      <w:r>
        <w:rPr>
          <w:bCs/>
        </w:rPr>
        <w:t xml:space="preserve">рассмотрения заявок на участие в открытом аукционе </w:t>
      </w:r>
      <w:r>
        <w:rPr/>
        <w:t xml:space="preserve">«На выполнение работ по монтажу автоматической  пожарной сигнализации (АПС) и системы оповещения о пожаре и управления эвакуацией людей (СОУЭ) с выводом на пульт центрального мониторинга в МОУ </w:t>
      </w:r>
      <w:r>
        <w:rPr>
          <w:spacing w:val="-2"/>
        </w:rPr>
        <w:t>«Начальная общеобразовательная школа № 90»</w:t>
      </w:r>
    </w:p>
    <w:p>
      <w:pPr>
        <w:pStyle w:val="Normal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для МОУ </w:t>
      </w:r>
      <w:r>
        <w:rPr>
          <w:spacing w:val="-2"/>
        </w:rPr>
        <w:t>«Начальная общеобразовательная школа № 90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 Пермь </w:t>
        <w:tab/>
        <w:t>11 декабря 2008 года</w:t>
      </w:r>
    </w:p>
    <w:p>
      <w:pPr>
        <w:pStyle w:val="Normal"/>
        <w:ind w:left="81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 часов 30 мин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»</w:t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в МОУ </w:t>
      </w:r>
      <w:r>
        <w:rPr>
          <w:spacing w:val="-2"/>
        </w:rPr>
        <w:t>«Начальная общеобразовательная школа № 90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69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ведения о заказчике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ОУ </w:t>
      </w:r>
      <w:r>
        <w:rPr>
          <w:spacing w:val="-2"/>
        </w:rPr>
        <w:t>«Начальная общеобразовательная школа № 90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Соколова Наталья Валер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81  </w:t>
      </w:r>
      <w:r>
        <w:rPr/>
        <w:t>г. Пермь, ул. Голе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95-8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  <w:color w:val="000000"/>
          <w:spacing w:val="4"/>
        </w:rPr>
        <w:t xml:space="preserve">право заключения муниципального контракта </w:t>
      </w:r>
      <w:r>
        <w:rPr/>
        <w:t>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»</w:t>
      </w:r>
    </w:p>
    <w:p>
      <w:pPr>
        <w:pStyle w:val="Normal"/>
        <w:jc w:val="both"/>
        <w:rPr/>
      </w:pPr>
      <w:r>
        <w:rPr/>
        <w:t>в МОУ «НОШ № 90» г. Пермь по адресам: г. Пермь, ул. Голева,12 и г. Пермь, ул. Голева,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spacing w:val="-1"/>
        </w:rPr>
        <w:t>1 036 915,56 рублей (Один миллион тридцать шесть тысяч девятьсот пятнадцать рублей, пятьдесят шесть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216680656"/>
            <w:bookmarkStart w:id="1" w:name="OLE_LINK2"/>
            <w:bookmarkStart w:id="2" w:name="OLE_LINK1"/>
            <w:bookmarkStart w:id="3" w:name="_Hlk21668065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ДЭК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 г. Пермь, ул. Пушкина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стройснаб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43  г. Екатеринбург, ул. Репина,103 кор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Ц «Пермские системы безопасно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  г. Пермь, ул. Яблочкова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Дурновцев Ю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 г. Пермь, ул. Н.Островского,22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  г. Пермь, ул. Промышленная,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 г. Пермь, ул. Революции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«Кван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 г. Пермь, ул. Ласьвинская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 г. Пермь, ул. Орджоникидзе,12а оф.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П «Партнер-Экспрес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41  г.  Екатеринбург, ул. Солнечная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безопасно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 г. Пермь, ул. Советской Армии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  г. Пермь, ул. Муромская,3 оф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га-Тра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19 Челябинская обл., г. Златоуст, пр.30 лет Победы,1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05"/>
        <w:gridCol w:w="288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ДЭ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Ц «Пермские системы безопас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«Ква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строй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П «Партнер-Экспре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1080"/>
        <w:gridCol w:w="1080"/>
        <w:gridCol w:w="2520"/>
        <w:gridCol w:w="25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.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на участие в аукционе требованиям документации об аукционе (заявка не прошита, нет сквозной нумераци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раздела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отсутствует документ, подтверждающий полномочия лица на осуществление действий от имени участника размещения заказа (Уста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.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раздел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ие 128-ФЗ от 08.08.2001 (адрес, указанный в лицензии не совпадает с адресом в выписке из ЕГРЮЛ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.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на участие в аукционе требованиям документации об аукционе (заявка не прошита, нет сквозной нумераци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раздела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отсутствует документ, подтверждающий полномочия лица на осуществление действий от имени участника размещения заказа (Уста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Дурновцев Ю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4.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1п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ведениях о качестве предлагаемых работ п.4, п.2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соответствуют по наименованию работ локально-  сметному расчету по ул. Голева, 12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4.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1п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ведениях о качестве предлагаемых работ п.3, п.4, п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е соответствуют по наименованию работ локально-  сметному расчету по ул. Голева,12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4.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1п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ведениях о качестве предлагаемых работ п.38 обоснование (ТЭР) не соответствует локально-сметному расчету по ул. Голева, 6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едениях о качестве предлагаемых работ п.п. 16-23, 29, 38-42 по ул. Голева, 6 не указаны единицы измерен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.п. 16-22, 37-41 не указаны единицы измерения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ул. Голева,12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4.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1п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едениях о качестве предлагаемых раб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п.1, 21, 23 по ул. Голева, 6 не соответствуют по наименованию работ локально-  сметному расчету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.п.1,15,24 по ул. Голева, 12 не соответствуют  по наименованию работ локально-  сметному расчет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га-Тра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4.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1п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ведениях о качестве предлагаемых работ п. 25 по ул. Голева,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соответствует по наименованию работ локально-  сметному расч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.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раздел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128-ФЗ от 08.08.2001 (адрес, указанный в лицензии не совпадает с адресом в выписке из ЕГРЮЛ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раздела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отсутствует документ, подтверждающий полномочия лица на осуществление действий от имени участника размещения заказа (Уста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митри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адежд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60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Аликин Александр Михайл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ова Наталья Валер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4:20:00Z</dcterms:created>
  <dc:creator>ump15</dc:creator>
  <dc:description/>
  <cp:keywords/>
  <dc:language>en-US</dc:language>
  <cp:lastModifiedBy>NoteBook1</cp:lastModifiedBy>
  <cp:lastPrinted>2008-12-11T10:53:00Z</cp:lastPrinted>
  <dcterms:modified xsi:type="dcterms:W3CDTF">2008-12-11T11:54:00Z</dcterms:modified>
  <cp:revision>122</cp:revision>
  <dc:subject/>
  <dc:title>ПРОТОКОЛ № 01/03-07</dc:title>
</cp:coreProperties>
</file>