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оект муниципального контракта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, монтаж и пуско-наладку системы кондиционирования в хранилищах архива города Перми по адресу: проезд Я.Коласа,5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 xml:space="preserve">              </w:t>
        <w:tab/>
        <w:t xml:space="preserve">  «____» _______2008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МУ «Архив города Перми», именуемый в дальнейшем «Заказчик», в лице директора Смородиной Светланы Сергеевны, действующего на основании Устава</w:t>
      </w:r>
      <w:r>
        <w:rPr/>
        <w:t>,</w:t>
      </w:r>
      <w:r>
        <w:rPr>
          <w:b/>
        </w:rPr>
        <w:t xml:space="preserve"> </w:t>
      </w:r>
      <w:r>
        <w:rPr/>
        <w:t xml:space="preserve">с одной стороны и  </w:t>
      </w:r>
      <w:r>
        <w:rPr>
          <w:b/>
        </w:rPr>
        <w:t>__________________________________,</w:t>
      </w:r>
      <w:r>
        <w:rPr/>
        <w:t xml:space="preserve"> именуемое в дальнейшем «Подрядчик», в лице </w:t>
      </w:r>
      <w:r>
        <w:rPr>
          <w:b/>
        </w:rPr>
        <w:t>______________________________________</w:t>
      </w:r>
      <w:r>
        <w:rPr/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Настоящий контракт заключен по результатам оценки конкурсной (котировочной) комиссии (протокол от "____"________2008 г. №______). </w:t>
      </w:r>
      <w:r>
        <w:rPr>
          <w:sz w:val="24"/>
        </w:rPr>
        <w:t xml:space="preserve">Подрядчик обязуется выполнить по заданию Заказчика следующую работу:__________________________________,  и сдать ее результат Заказчику. 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поставку товара и выполнение работ, указанных в техническом задан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>______________________ 2008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3. Цена контракта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3.1. Цена контракта, подлежащего выполнению,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___________________с НДС.</w:t>
      </w:r>
    </w:p>
    <w:p>
      <w:pPr>
        <w:pStyle w:val="21"/>
        <w:ind w:firstLine="567"/>
        <w:rPr/>
      </w:pPr>
      <w:r>
        <w:rPr>
          <w:sz w:val="24"/>
          <w:szCs w:val="24"/>
        </w:rPr>
        <w:t>3.2. Цена контракта  включает в себя все выплаченные или подлежащие выплате налоги, сборы, расходы по обеспечению работ, указанных в техническом задании (Приложение №1)  и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____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по контракту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срока выполнения работ Подрядчик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контракта возможно по соглашению сторон или по решению су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1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Приложения к муниципальному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1. 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2. Юридические адреса и банковские реквизиты сторон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                                                                  Подрядчик:                    </w:t>
      </w:r>
    </w:p>
    <w:p>
      <w:pPr>
        <w:pStyle w:val="Normal"/>
        <w:jc w:val="both"/>
        <w:rPr/>
      </w:pPr>
      <w:r>
        <w:rPr/>
        <w:t xml:space="preserve">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У «Архив г. Перми»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М.Горького,14б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3033, 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45900088145, ОКВЭД 92.51 УФК по Пермскому краю (ДФ, МУ «Архив города Перми», л/с02975010782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 краю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212-40-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С.С.Смород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/_________________/      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00:00Z</dcterms:created>
  <dc:creator>ХОЗУ</dc:creator>
  <dc:description/>
  <cp:keywords/>
  <dc:language>en-US</dc:language>
  <cp:lastModifiedBy>СОК</cp:lastModifiedBy>
  <cp:lastPrinted>2008-08-07T14:44:00Z</cp:lastPrinted>
  <dcterms:modified xsi:type="dcterms:W3CDTF">2008-12-11T11:34:00Z</dcterms:modified>
  <cp:revision>5</cp:revision>
  <dc:subject/>
  <dc:title>Муниципальный контракт  № ______</dc:title>
</cp:coreProperties>
</file>