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Cs w:val="24"/>
        </w:rPr>
        <w:t xml:space="preserve">Проект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бумаги для ксероксов и принте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«___»  _________2008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 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 с одной стороны и</w:t>
      </w:r>
      <w:r>
        <w:rPr>
          <w:b/>
          <w:szCs w:val="24"/>
        </w:rPr>
        <w:t>____________________________</w:t>
      </w:r>
      <w:r>
        <w:rPr>
          <w:szCs w:val="24"/>
        </w:rPr>
        <w:t>именуемое в дальнейшем «Поставщик», в лице______________________________, действующего на основании 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« ___ »_________ 2008 г. №    ), победителем которого стал участник размещения заказа ______________________ на поставку бумаги для ксероксов и принте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оручает, а Поставщик принимает на себя обязательства по поставке бумаги для ксероксов и принтеров (далее Товар) согласно технического задания (приложение №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 Наименование  и количество необходимых Товаров предусматривается в техническом задании (приложение №1), являющем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оставки Товара:   в течение 5 (пяти) рабочих дней с момента получения заявки от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оставки Товара:  </w:t>
      </w:r>
      <w:r>
        <w:rPr>
          <w:b/>
          <w:sz w:val="24"/>
          <w:szCs w:val="24"/>
        </w:rPr>
        <w:t>20 декабря 2009</w:t>
      </w:r>
      <w:r>
        <w:rPr>
          <w:sz w:val="24"/>
          <w:szCs w:val="24"/>
        </w:rPr>
        <w:t xml:space="preserve"> 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Товар должен поставляться на склад Заказчика ежемесячно, в полном объеме, в течение 5 (пяти) рабочих дней с момента получения заявки от Заказчика. Объем партии Товара определяется Заказчиком исходя из необходимости потребления да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ан выполнить принятые на себя обязательства качественно,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Исполнитель обязан по требованию Заказчика представить все сертификаты (гигиенический, качества и соответствия) на Товары, подлежащие обязательной сертифика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Исполнитель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составляет </w:t>
      </w: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3 Заказчик оплачивает поставленный Поставщиком Товар ежемесячно после подписания накладной 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1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2 За поставку товара ненадлежащего качества , т.е. с нарушением требований к качеству, установленных  п.2.6 настоящего Контракта, уплачивает неустойку в размере  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 Контракта допускается 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. 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:   1. Техническое задание на 1 листе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епартам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 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.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4:11:00Z</dcterms:created>
  <dc:creator>ХОЗУ</dc:creator>
  <dc:description/>
  <cp:keywords/>
  <dc:language>en-US</dc:language>
  <cp:lastModifiedBy>philippova</cp:lastModifiedBy>
  <cp:lastPrinted>2008-11-28T15:50:00Z</cp:lastPrinted>
  <dcterms:modified xsi:type="dcterms:W3CDTF">2008-12-10T05:28:00Z</dcterms:modified>
  <cp:revision>10</cp:revision>
  <dc:subject/>
  <dc:title>Муниципальный контракт  № ______</dc:title>
</cp:coreProperties>
</file>