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6К/4/2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по ул. 5-я Каховская, 6 в Киров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1»  декабря 2008 года</w:t>
      </w:r>
    </w:p>
    <w:p>
      <w:pPr>
        <w:pStyle w:val="Normal"/>
        <w:jc w:val="right"/>
        <w:rPr/>
      </w:pPr>
      <w:r>
        <w:rPr/>
        <w:t>16 часов 0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по ул. 5-я Каховская, 6 в Кировском районе города Перми</w:t>
      </w:r>
      <w:r>
        <w:rPr>
          <w:smallCaps/>
          <w:szCs w:val="24"/>
        </w:rPr>
        <w:t xml:space="preserve">» 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0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/>
            </w:pPr>
            <w:r>
              <w:rPr>
                <w:i/>
              </w:rPr>
              <w:t>ЧаЧазова Елена Константи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по ул. 5-я Каховская, 6 в Кировском районе города Перми»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/>
                <w:i/>
                <w:sz w:val="22"/>
                <w:szCs w:val="22"/>
              </w:rPr>
              <w:t>10 000 000</w:t>
            </w:r>
            <w:r>
              <w:rPr>
                <w:i/>
                <w:sz w:val="22"/>
                <w:szCs w:val="22"/>
              </w:rPr>
              <w:t xml:space="preserve"> (Десять миллионов тысяч) рублей</w:t>
            </w:r>
          </w:p>
          <w:p>
            <w:pPr>
              <w:pStyle w:val="Normal"/>
              <w:rPr/>
            </w:pPr>
            <w:r>
              <w:rPr/>
              <w:t>Максимальный срок исполнения –  9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дура вскрытия конвертов с заявками на участие в конкурсе была проведена 08.12.2008г. Протокол вскрытия конвертов с заявками на участие в открытом конкурсе № 166К/4/1 от </w:t>
            </w:r>
            <w:r>
              <w:rPr>
                <w:u w:val="single"/>
              </w:rPr>
              <w:t>«08» декабря 2008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6, г. Пермь, Шоссе Космонавтов 111, корп. 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 г. Пермь, ул. Маршрутная, д. 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КМ «Проект Пермь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г.Пермь, ул. Малкова, 26, оф. 57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9, Г. Пермь, ул 1-я Красноармейская, 5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00, Г. Екатеринбург, Сибирский тракт, 12, стр. 8, подъезд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4, Г. Пермь, ул. Л.Шатрова, 16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138, Г. Челябинск, ул. Пионерская, 7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емпСерви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7, Г. Пермь, ул. Н.Быстрых, 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О «Инвест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Советская, 2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расные казармы, 2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8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гропром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454080, Г. Челябинск, ул. Энтузиастов, 1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Прим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20, Г. Пермь, ул. Тургенева, 35а-4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085, г. Москва, проспект Мира, 101, стр.1, офис 203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990, Г. Пермь, Комсомольский проспект, 34, офис 4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07, Г. Пермь, ул. Индустриализации,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20086, Г. Екатеринбург, ул. Московская, 7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ина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00, Г. Пермь, Комсомольский проспект, 34, офис 409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51, Г. Пермь, ул. Пушкарская, 51, офис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10, Г. Пермь, ул. Клары Цеткин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30099, Г. Новосибирск, ул. Вокзальная магистраль, 1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я комиссии по рассмотрению заявок на участие в конкурсе , оценку и сопоставление заявок на участие в конкурсе на 12.12.2008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Ответственный секретарь               _____________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Представитель заказчика                _____________ 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38:00Z</dcterms:created>
  <dc:creator>ump15</dc:creator>
  <dc:description/>
  <cp:keywords/>
  <dc:language>en-US</dc:language>
  <cp:lastModifiedBy>ОВМСК</cp:lastModifiedBy>
  <cp:lastPrinted>2008-12-11T18:27:00Z</cp:lastPrinted>
  <dcterms:modified xsi:type="dcterms:W3CDTF">2008-12-11T13:27:00Z</dcterms:modified>
  <cp:revision>7</cp:revision>
  <dc:subject/>
  <dc:title>ПРОТОКОЛ № 01/03-07</dc:title>
</cp:coreProperties>
</file>