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67К/4/2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/>
      </w:pPr>
      <w:r>
        <w:rPr>
          <w:szCs w:val="24"/>
        </w:rPr>
        <w:t>рассмотрения заявок на участие в открытом конкурсе на право заключить муниципальный контракт на  выполнение проектно – изыскательских работ по объекту «Физкультурно – оздоровительный комплекс на пересечении улиц Зарайская и адмирала Старикова в Орджоникидзевском районе города Перми</w:t>
      </w:r>
      <w:r>
        <w:rPr>
          <w:smallCaps/>
          <w:szCs w:val="24"/>
        </w:rPr>
        <w:t xml:space="preserve">» </w:t>
      </w:r>
      <w:r>
        <w:rPr>
          <w:bCs/>
          <w:szCs w:val="24"/>
        </w:rPr>
        <w:t>для Комитета по физической культуре и спорту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/>
        <w:t>г. Пермь</w:t>
        <w:tab/>
        <w:t>«11»  декабря 2008 года</w:t>
      </w:r>
    </w:p>
    <w:p>
      <w:pPr>
        <w:pStyle w:val="Normal"/>
        <w:jc w:val="right"/>
        <w:rPr/>
      </w:pPr>
      <w:r>
        <w:rPr/>
        <w:t>1</w:t>
      </w:r>
      <w:r>
        <w:rPr>
          <w:lang w:val="en-US"/>
        </w:rPr>
        <w:t>8</w:t>
      </w:r>
      <w:r>
        <w:rPr/>
        <w:t xml:space="preserve"> часов </w:t>
      </w:r>
      <w:r>
        <w:rPr>
          <w:lang w:val="en-US"/>
        </w:rPr>
        <w:t>0</w:t>
      </w:r>
      <w:r>
        <w:rPr/>
        <w:t>0 минут</w:t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4 по рассмотрению заявок на участие в открытом конкурсе на право заключить муниципальный контракт на </w:t>
      </w:r>
      <w:r>
        <w:rPr>
          <w:szCs w:val="24"/>
        </w:rPr>
        <w:t>выполнение проектно – изыскательских работ по объекту «Физкультурно – оздоровительный комплекс на пересечении улиц Зарайская и адмирала Старикова в Орджоникидзевском районе города Перми</w:t>
      </w:r>
      <w:r>
        <w:rPr>
          <w:smallCaps/>
          <w:szCs w:val="24"/>
        </w:rPr>
        <w:t xml:space="preserve">» </w:t>
      </w:r>
      <w:r>
        <w:rPr>
          <w:bCs/>
          <w:szCs w:val="24"/>
        </w:rPr>
        <w:t>для Комитета по физической культуре и спорту администрации города Перми.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19"/>
        <w:gridCol w:w="2401"/>
        <w:gridCol w:w="923"/>
      </w:tblGrid>
      <w:tr>
        <w:trPr>
          <w:trHeight w:val="271" w:hRule="atLeast"/>
        </w:trPr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  <w:tc>
          <w:tcPr>
            <w:tcW w:w="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  <w:t>Ответственный секретарь: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ind w:left="-378" w:hanging="0"/>
              <w:rPr>
                <w:i/>
                <w:i/>
              </w:rPr>
            </w:pPr>
            <w:r>
              <w:rPr>
                <w:i/>
              </w:rPr>
              <w:t>Ку Кузнецов Александр Александрович</w:t>
            </w:r>
          </w:p>
          <w:p>
            <w:pPr>
              <w:pStyle w:val="Normal"/>
              <w:ind w:left="-378" w:hanging="0"/>
              <w:rPr/>
            </w:pPr>
            <w:r>
              <w:rPr>
                <w:i/>
              </w:rPr>
              <w:t>ЧаЧазова Елена Константиновна</w:t>
            </w:r>
          </w:p>
        </w:tc>
        <w:tc>
          <w:tcPr>
            <w:tcW w:w="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39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казчике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– Комитет по физической культуре и спорту администрации города Перм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– председатель Антонов Александр Дмитриевич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– г.Пермь, ул. Ленина, 27/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ефон – (342) 212 60 7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сведения о конкурсе (или о каждом лоте):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Предмет контракта – выполнение проектно – изыскательских работ по объекту «Физкультурно – оздоровительный комплекс  на пересечении улиц Зарайская и адмирала Старикова в Орджоникидзевском районе города Перми</w:t>
            </w:r>
            <w:r>
              <w:rPr>
                <w:smallCaps/>
              </w:rPr>
              <w:t>»</w:t>
            </w:r>
            <w:r>
              <w:rPr/>
              <w:t>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 xml:space="preserve">Начальная (максимальная) цена контракта: </w:t>
            </w:r>
            <w:r>
              <w:rPr>
                <w:b/>
                <w:i/>
                <w:sz w:val="22"/>
                <w:szCs w:val="22"/>
              </w:rPr>
              <w:t>10 000 000</w:t>
            </w:r>
            <w:r>
              <w:rPr>
                <w:i/>
                <w:sz w:val="22"/>
                <w:szCs w:val="22"/>
              </w:rPr>
              <w:t xml:space="preserve"> (Десять миллионов тысяч) рублей</w:t>
            </w:r>
          </w:p>
          <w:p>
            <w:pPr>
              <w:pStyle w:val="Normal"/>
              <w:rPr/>
            </w:pPr>
            <w:r>
              <w:rPr/>
              <w:t>Максимальный срок исполнения –  90 календарных дней с момента заключения контракта.</w:t>
            </w:r>
          </w:p>
          <w:p>
            <w:pPr>
              <w:pStyle w:val="Normal"/>
              <w:jc w:val="both"/>
              <w:rPr/>
            </w:pPr>
            <w:r>
              <w:rPr/>
              <w:t>Процедура вскрытия конвертов с заявками на участие в конкурсе была проведена 08.12.2008г. Протокол вскрытия конвертов с заявками на участие в открытом конкурсе № 167К/4/1 от «08» декабря 2008г.</w:t>
            </w:r>
          </w:p>
          <w:p>
            <w:pPr>
              <w:pStyle w:val="Normal"/>
              <w:rPr/>
            </w:pPr>
            <w:r>
              <w:rPr/>
      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</w:t>
            </w:r>
          </w:p>
        </w:tc>
      </w:tr>
      <w:tr>
        <w:trPr/>
        <w:tc>
          <w:tcPr>
            <w:tcW w:w="70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6095"/>
      </w:tblGrid>
      <w:tr>
        <w:trPr>
          <w:tblHeader w:val="true"/>
          <w:trHeight w:val="5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МАКС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14066, г. Пермь, Шоссе Космонавтов 111, корп. 6, оф. 302/2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мплексСтрой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77, г. Пермь, ул. Маршрутная, д. 1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мСтройРесурс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Пермь, ул. Орджоникидзе, д. 19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Агропром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4080, Г. Челябинск, ул. Энтузиастов, 12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НефтеГазПроект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39, Г. Пермь, ул 1-я Красноармейская, 5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ДМ-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0100, Г. Екатеринбург, Сибирский тракт, 12, стр. 8, подъезд 8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Институт «ПИРС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Орджоникидзе, 14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трой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64, Г. Пермь, ул. Л.Шатрова, 16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кон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4138, Г. Челябинск, ул. Пионерская, 7в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-СЕТИ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7, Г. Пермь, ул. Островского, 65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ектный институт «Стемп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07, Г. Пермь, ул. Н.Быстрых, 9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ульсар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Красные казармы, 25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К «Энергия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68, Г. Пермь, ул. Окулова, 8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скадСтрой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9085, г. Москва, проспект Мира, 101, стр.1, офис 203в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Институт Пермский «Промстрой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Комсомольский проспект, 34, офис 41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-1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07, Г. Пермь, ул. Индустриализации, 3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дряд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51, Г. Пермь, ул. Пушкарская, 51, офис 3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Ф «Финис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10, Г. Пермь, ул. Клары Цеткин, 14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ибграждан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0099, Г. Новосибирск, ул. Вокзальная магистраль, 16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дный мир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0015, Г. Новосибирск, пр. Дзержинского, 87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связи с необходимостью дополнительного рассмотрения заявок решили перенести заседания комиссии по рассмотрению заявок на участие в конкурсе , оценку и сопоставление заявок на участие в конкурсе на 12.12.2008 год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Председатель комиссии                  _____________           Буклакова Ольга Ивановна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Члены комиссии                               ____________            Кузнецов Александр Александрович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ственный секретарь               _____________          Чазова Елена Константиновна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дставитель заказчика                _____________           Белоконь Екатерина Игоревна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2:34:00Z</dcterms:created>
  <dc:creator>ump15</dc:creator>
  <dc:description/>
  <cp:keywords/>
  <dc:language>en-US</dc:language>
  <cp:lastModifiedBy>ОВМСК</cp:lastModifiedBy>
  <cp:lastPrinted>2008-12-11T18:31:00Z</cp:lastPrinted>
  <dcterms:modified xsi:type="dcterms:W3CDTF">2008-12-11T13:31:00Z</dcterms:modified>
  <cp:revision>7</cp:revision>
  <dc:subject/>
  <dc:title>ПРОТОКОЛ № 01/03-07</dc:title>
</cp:coreProperties>
</file>