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Извещение о проведении открытого конкурса № 173К от 12.12.2008</w:t>
      </w:r>
    </w:p>
    <w:p>
      <w:pPr>
        <w:pStyle w:val="TextBody"/>
        <w:spacing w:before="0" w:after="0"/>
        <w:ind w:firstLine="708"/>
        <w:rPr/>
      </w:pPr>
      <w:r>
        <w:rPr>
          <w:sz w:val="20"/>
        </w:rPr>
        <w:t>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Ленина, 23, телефон 2129248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Место оказания услуг –  город Пермь. </w:t>
      </w:r>
    </w:p>
    <w:p>
      <w:pPr>
        <w:pStyle w:val="Normal"/>
        <w:spacing w:before="0" w:after="0"/>
        <w:ind w:firstLine="708"/>
        <w:rPr/>
      </w:pPr>
      <w:r>
        <w:rPr>
          <w:sz w:val="20"/>
          <w:szCs w:val="20"/>
        </w:rPr>
        <w:t>Предметом муниципального контракта является оказание услуг по информированию населения через печатные средства массовой информации, в т.ч по лотам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максимальная)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 1: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здание и опубликование информационных материалов о деятельности администрации города Пер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3 000 000 рублей, из расче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более 91 руб. за 1 кв. см газетной площади.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0 кв.см. газетной площади за период действия контракта.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2:</w:t>
            </w:r>
            <w:r>
              <w:rPr>
                <w:sz w:val="20"/>
                <w:szCs w:val="20"/>
              </w:rPr>
              <w:t xml:space="preserve">  Информирование по вопросам социального, экономического, культурного, политического развития город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2 800 000 рублей, из расчет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79 руб. за 1 кв. см газетной площади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0 кв.см. газетной площади за период действия контракта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3:</w:t>
            </w:r>
            <w:r>
              <w:rPr>
                <w:sz w:val="20"/>
                <w:szCs w:val="20"/>
              </w:rPr>
              <w:t xml:space="preserve"> Создание и опубликование печатных информационных материалов об актуальных событиях городской жиз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не может превышать 1 550 000 рублей, из ра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80 руб. за 1 кв. см газетной площади в еженедельном выпуске; не более 49 руб. за 1 кв. см газетной площади в ежедневном выпуске (при среднеразовом тираже не менее 15000 экз.); не более 57 руб. за 1 кв см газетной площади  в ежедневном выпуске (при среднеразовом тираже не менее 30000 экз.).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 4:</w:t>
            </w:r>
            <w:r>
              <w:rPr>
                <w:sz w:val="20"/>
                <w:szCs w:val="20"/>
              </w:rPr>
              <w:t xml:space="preserve"> Информирование об основных городских событиях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не может превышать 1 000 000 рублей, из расчета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57,5 руб. за 1 кв. см газетной площа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 5:</w:t>
            </w:r>
            <w:r>
              <w:rPr>
                <w:sz w:val="20"/>
                <w:szCs w:val="20"/>
              </w:rPr>
              <w:t xml:space="preserve"> Информирование о работе администрации города Перми по решению вопросов местного значения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1 000 000 рублей, из расчета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57 руб. за 1 кв. см газетной площади в еженедельном выпуске; не более 43 руб. за 1 кв. см газетной площади в ежедневном выпуске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6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здание и опубликование информационных материалов об экономическом развитии города, управлении муниципальной собственност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1 000 000 рублей, из расчет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47 руб. за 1 кв. см газетной площади; не более 56 руб. за кв. см печатной площади в ежемесячном издании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 менее 2000 кв.см. печа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7:</w:t>
            </w:r>
            <w:r>
              <w:rPr>
                <w:sz w:val="20"/>
                <w:szCs w:val="20"/>
              </w:rPr>
              <w:t xml:space="preserve"> Информирование об основных событиях деловой жизни Пер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850 000 рублей, из расчет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55 руб. за 1 кв. см газетной площади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8:</w:t>
            </w:r>
            <w:r>
              <w:rPr>
                <w:sz w:val="20"/>
                <w:szCs w:val="20"/>
              </w:rPr>
              <w:t xml:space="preserve"> Информирование по актуальным вопросам городской жизн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980 000 рублей, из расчет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62 руб. за 1 кв. см газетной площади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9:</w:t>
            </w:r>
            <w:r>
              <w:rPr>
                <w:sz w:val="20"/>
                <w:szCs w:val="20"/>
              </w:rPr>
              <w:t xml:space="preserve"> Создание и опубликование информационных материалов о социальном развитии гор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370 000 рублей, из расче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35 руб. за 1 кв. см газетной площад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Лот № 10:</w:t>
            </w:r>
            <w:r>
              <w:rPr>
                <w:sz w:val="20"/>
                <w:szCs w:val="20"/>
              </w:rPr>
              <w:t xml:space="preserve"> Создание и опубликование тематических информационных материа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муниципального контракта не может превышать 410 000 рублей, из расчета: 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лее 57,5 руб. за 1 кв. см газетной площади в ежедневном выпуске; не более 23,5 руб. за 1 кв. см газетной площади в ежемесячном выпус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 кв.см. газетной площади за период действия контракта.</w:t>
            </w:r>
          </w:p>
        </w:tc>
      </w:tr>
    </w:tbl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Ленина, 23, каб. 227, контактный телефон 212-92-48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12.01.2009 года в 13.30 часов  по адресу: г. Пермь, ул. Сибирская, 15, зал заседаний (1 этаж).  Рассмотрение заявок на участие в конкурсе – 19.01.2009 года по адресу: г. Пермь, ул. Сибирская, 15, зал заседаний (1 этаж). Оценка и сопоставление заявок на участие в конкурсе – 26.01.2009 года по адресу: г. Пермь, ул. Сибирская, 15, зал заседаний (1 этаж)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36:00Z</dcterms:created>
  <dc:creator>ОРОРС</dc:creator>
  <dc:description/>
  <cp:keywords/>
  <dc:language>en-US</dc:language>
  <cp:lastModifiedBy>СОК</cp:lastModifiedBy>
  <cp:lastPrinted>2008-12-09T15:43:00Z</cp:lastPrinted>
  <dcterms:modified xsi:type="dcterms:W3CDTF">2008-12-09T10:43:00Z</dcterms:modified>
  <cp:revision>4</cp:revision>
  <dc:subject/>
  <dc:title>Извещение о проведении открытого конкурса № ___ от 12</dc:title>
</cp:coreProperties>
</file>