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звещение о проведении открытого конкурса  № 172К от 12.12.200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ермская городская Дума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 посредством телевизионного и (или) радио эфирного вещания.</w:t>
      </w:r>
    </w:p>
    <w:p>
      <w:pPr>
        <w:pStyle w:val="Normal"/>
        <w:spacing w:before="0" w:after="0"/>
        <w:ind w:firstLine="708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>
          <w:szCs w:val="24"/>
        </w:rPr>
      </w:pPr>
      <w:r>
        <w:rPr>
          <w:szCs w:val="24"/>
        </w:rPr>
        <w:t>Заказчик – Пермская городская Дума, 614000, г.Пермь, ул.Ленина,23, телефон 212 70 20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 xml:space="preserve">Место оказания услуг: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 xml:space="preserve">по лотам № 1-3 – территория города Перми,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по лоту № 4 - территория города Перми и Пермского края.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редметом муниципального контракта является оказание услуг по информированию населения через средства массовой информации посредством телевизионного и (или) радио эфирного вещания, в том числе по лотам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43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4"/>
              </w:rPr>
              <w:t>Начальная (максимальная ) цена лота, (руб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4"/>
              </w:rPr>
              <w:t>Объем оказываемых услу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т № 1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 xml:space="preserve">Информирование населения о деятельности Главы города Перми, депутатов Пермской городской Думы в ежедневных выпусках телевизионных новостей и прямом эфир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3 902 050,0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в том числе: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стоимость единицы услуги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в ежедневном выпуске новостей –  не более 415,0 руб. за сек., в прямом эфире – не более 31,5 руб. за 1 се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Cs w:val="24"/>
              </w:rPr>
              <w:t xml:space="preserve">создание по заявкам Заказчика информационных материалов </w:t>
            </w:r>
            <w:r>
              <w:rPr>
                <w:szCs w:val="24"/>
              </w:rPr>
              <w:t xml:space="preserve">о деятельности Главы города Перми, депутатов Пермской городской Думы и их размещение в телевизионном эфире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 ежедневном выпуске новостей – в  объеме не менее 2000 сек. (без учета повторов),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в прямом эфире – в объеме не менее 3000 сек.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2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Информирование населения о социальном, экономическом, культурном развитии города Перми в ежедневных выпусках телевизионных новос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 560 000,00 руб.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в том числе: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стоимость единицы услуги  в ежедневном выпуске новостей  - не более 334,0 руб. за 1 се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создание по заявкам Заказчика информационных материалов </w:t>
            </w:r>
            <w:r>
              <w:rPr/>
              <w:t>о социальном, экономическом, культурном развитии города Перми</w:t>
            </w:r>
            <w:r>
              <w:rPr>
                <w:bCs/>
              </w:rPr>
              <w:t xml:space="preserve"> </w:t>
            </w:r>
            <w:r>
              <w:rPr/>
              <w:t xml:space="preserve">и их размещение в телевизионном эфире в ежедневных выпусках телевизионных новостей –  </w:t>
            </w:r>
          </w:p>
          <w:p>
            <w:pPr>
              <w:pStyle w:val="Normal"/>
              <w:spacing w:before="0" w:after="0"/>
              <w:rPr/>
            </w:pPr>
            <w:r>
              <w:rPr/>
              <w:t>в объеме не менее 2000 сек. (без учета повторов)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3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в ежедневных выпусках телевизионных новостей и телевизионных программ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 669 900,00 руб.,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в том числе: стоимость единицы услуги  в ежедневном выпуске новостей  - не более 420,0 руб. за 1 се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Cs w:val="24"/>
              </w:rPr>
              <w:t xml:space="preserve">создание по заявкам Заказчика информационных материалов </w:t>
            </w:r>
            <w:r>
              <w:rPr>
                <w:szCs w:val="24"/>
              </w:rPr>
              <w:t>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</w:t>
            </w:r>
            <w:r>
              <w:rPr>
                <w:bCs/>
                <w:szCs w:val="24"/>
              </w:rPr>
              <w:t xml:space="preserve"> </w:t>
            </w:r>
            <w:r>
              <w:rPr>
                <w:szCs w:val="24"/>
              </w:rPr>
              <w:t>и их размещение в телевизионном эфире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 ежедневных выпусках телевизионных новостей –  </w:t>
            </w:r>
          </w:p>
          <w:p>
            <w:pPr>
              <w:pStyle w:val="Normal"/>
              <w:spacing w:before="0" w:after="0"/>
              <w:rPr/>
            </w:pPr>
            <w:r>
              <w:rPr/>
              <w:t>в объеме не менее 2000 сек. (без учета повторов)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4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нформирование населения о развитии города Перми как краевого центра, деятельности Главы города Перми и депутатов Пермской городской Думы в ежедневных выпусках телевизионных новостей, студийных передачах и посредством радиоэф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 xml:space="preserve">973 000,00 руб.,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в том числе: стоимость единицы услуги  в ежедневном выпуске новостей  - не более 550,0 руб. за 1 сек.,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стоимость единицы услуги  в студийной передаче – не более 83,0 руб. за 1 сек.,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стоимость единицы услуги  в прямом радиоэфире – не более 15,0 руб. за 1 се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Cs w:val="24"/>
              </w:rPr>
              <w:t xml:space="preserve">создание по заявкам Заказчика информационных материалов </w:t>
            </w:r>
            <w:r>
              <w:rPr>
                <w:szCs w:val="24"/>
              </w:rPr>
              <w:t>о развитии города Перми как краевого центра, деятельности Главы города Перми и депутатов Пермской городской Думы</w:t>
            </w:r>
            <w:r>
              <w:rPr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и их размещение в телевизионном эфире: </w:t>
            </w:r>
          </w:p>
          <w:p>
            <w:pPr>
              <w:pStyle w:val="Normal"/>
              <w:spacing w:before="0" w:after="0"/>
              <w:rPr/>
            </w:pPr>
            <w:r>
              <w:rPr/>
              <w:t>в ежедневных выпусках телевизионных новостей –  в объеме не менее 2000 сек. (без учета повторов)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 студийной программе – в объеме не менее 3000 сек.,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в прямом радиоэфире – в объеме не менее 3000 сек.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firstLine="709"/>
        <w:rPr/>
      </w:pPr>
      <w:r>
        <w:rPr>
          <w:szCs w:val="24"/>
        </w:rPr>
        <w:t xml:space="preserve">Конкурсная документация размещена на сайте: www.gorodperm.ru. Конкурсная документация представляется Заказчиком на основании заявления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41, контактный телефон 212 70 20. </w:t>
      </w:r>
    </w:p>
    <w:p>
      <w:pPr>
        <w:pStyle w:val="TextBodyIndent"/>
        <w:spacing w:before="0" w:after="0"/>
        <w:ind w:firstLine="709"/>
        <w:rPr/>
      </w:pPr>
      <w:r>
        <w:rPr>
          <w:szCs w:val="24"/>
        </w:rPr>
        <w:t>Плата за конкурсную документацию не взимается.</w:t>
      </w:r>
    </w:p>
    <w:p>
      <w:pPr>
        <w:pStyle w:val="TextBodyIndent"/>
        <w:spacing w:before="0" w:after="0"/>
        <w:ind w:firstLine="709"/>
        <w:rPr/>
      </w:pPr>
      <w:r>
        <w:rPr>
          <w:szCs w:val="24"/>
        </w:rPr>
        <w:t>Вскрытие конвертов с заявками на участие в конкурсе состоится 12 января</w:t>
      </w:r>
      <w:r>
        <w:rPr>
          <w:bCs/>
          <w:szCs w:val="24"/>
        </w:rPr>
        <w:t xml:space="preserve"> 2009 года  </w:t>
      </w:r>
      <w:r>
        <w:rPr>
          <w:szCs w:val="24"/>
        </w:rPr>
        <w:t>в  12.00 часов по адресу: г.Пермь, ул. Сибирская, 15,  зал заседаний.</w:t>
      </w:r>
    </w:p>
    <w:p>
      <w:pPr>
        <w:pStyle w:val="TextBodyIndent"/>
        <w:spacing w:before="0" w:after="0"/>
        <w:ind w:firstLine="709"/>
        <w:rPr/>
      </w:pPr>
      <w:r>
        <w:rPr>
          <w:szCs w:val="24"/>
        </w:rPr>
        <w:t>Рассмотрение заявок на участие в конкурсе – 19 января</w:t>
      </w:r>
      <w:r>
        <w:rPr>
          <w:bCs/>
          <w:szCs w:val="24"/>
        </w:rPr>
        <w:t xml:space="preserve"> 2009 года  </w:t>
      </w:r>
      <w:r>
        <w:rPr>
          <w:szCs w:val="24"/>
        </w:rPr>
        <w:t>по адресу: г.Пермь, ул. Сибирская, 15,  зал заседаний.</w:t>
      </w:r>
    </w:p>
    <w:p>
      <w:pPr>
        <w:pStyle w:val="TextBodyIndent"/>
        <w:spacing w:before="0" w:after="0"/>
        <w:ind w:firstLine="709"/>
        <w:rPr/>
      </w:pPr>
      <w:r>
        <w:rPr>
          <w:szCs w:val="24"/>
        </w:rPr>
        <w:t>Оценка и сопоставление заявок на участие в конкурсе –   19 января</w:t>
      </w:r>
      <w:r>
        <w:rPr>
          <w:bCs/>
          <w:szCs w:val="24"/>
        </w:rPr>
        <w:t xml:space="preserve"> 2009 года  </w:t>
      </w:r>
      <w:r>
        <w:rPr>
          <w:szCs w:val="24"/>
        </w:rPr>
        <w:t>по адресу: г.Пермь, ул. Сибирская, 15,  зал заседаний.</w:t>
      </w:r>
    </w:p>
    <w:p>
      <w:pPr>
        <w:pStyle w:val="TextBodyIndent"/>
        <w:spacing w:before="0" w:after="0"/>
        <w:ind w:firstLine="709"/>
        <w:rPr/>
      </w:pPr>
      <w:r>
        <w:rPr>
          <w:szCs w:val="24"/>
        </w:rPr>
        <w:t>Обеспечение конкурсной Заявки,  обеспечение исполнения муниципального контракта не предусматриваются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08:00Z</dcterms:created>
  <dc:creator>KolobovaIV</dc:creator>
  <dc:description/>
  <cp:keywords/>
  <dc:language>en-US</dc:language>
  <cp:lastModifiedBy>KolobovaIV</cp:lastModifiedBy>
  <dcterms:modified xsi:type="dcterms:W3CDTF">2008-12-09T09:09:00Z</dcterms:modified>
  <cp:revision>1</cp:revision>
  <dc:subject/>
  <dc:title>Извещение о проведении открытого конкурса  № 172К от 12</dc:title>
</cp:coreProperties>
</file>