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имназия № 4 имени братьев Каменских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/>
        <w:t xml:space="preserve">ПРОТОКОЛ </w:t>
      </w:r>
      <w:r>
        <w:rPr>
          <w:b w:val="false"/>
          <w:sz w:val="28"/>
        </w:rPr>
        <w:t>№ 18</w:t>
      </w:r>
    </w:p>
    <w:p>
      <w:pPr>
        <w:pStyle w:val="Normal"/>
        <w:jc w:val="center"/>
        <w:rPr/>
      </w:pPr>
      <w:r>
        <w:rPr/>
        <w:t>заседания котировочной комиссии по рассмотрению и оценке котировочных зая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. Перм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12 декабря 2008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ind w:firstLine="708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ья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Михайл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гимназии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лотни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лла Александр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директора по АХ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яб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Никола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Воронин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Дмитри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азымов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Юрь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ведующая хозяйств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360"/>
        <w:rPr/>
      </w:pPr>
      <w:r>
        <w:rPr/>
        <w:t>Повестка дн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 и оценка котировочных заявок по запросу котировок цен на лестничных маршей в гимнази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/>
        <w:t xml:space="preserve"> МОУ «Гимназия № 4 имени братьев Каменских» г.Перми.</w:t>
      </w:r>
    </w:p>
    <w:p>
      <w:pPr>
        <w:pStyle w:val="2"/>
        <w:spacing w:lineRule="auto" w:line="360"/>
        <w:rPr>
          <w:bCs w:val="false"/>
        </w:rPr>
      </w:pPr>
      <w:r>
        <w:rPr>
          <w:bCs w:val="false"/>
        </w:rPr>
        <w:t>Наименование предмета запроса котировок:</w:t>
      </w:r>
    </w:p>
    <w:p>
      <w:pPr>
        <w:pStyle w:val="Heading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емонт лестничных маршей в МОУ «Гимназия № 4 имени братьев Каменских» г.Перми по адресу: ул.Плеханова,  41  (извещение № 18 от 01.12.2008 г., размещено на официальном сайте «Администрация города Перми» (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gorodperm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) в сети Интернет 1 декабря  2008 г., изменения к извещению от 8 декабря 2008 г. размещено на официальном сайте «Администрация города Перми» (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gorodperm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) в сети Интернет 8 декабря  2008г.).</w:t>
      </w:r>
    </w:p>
    <w:p>
      <w:pPr>
        <w:pStyle w:val="Normal"/>
        <w:spacing w:lineRule="auto" w:line="360"/>
        <w:rPr/>
      </w:pPr>
      <w:r>
        <w:rPr/>
        <w:t xml:space="preserve">Максимальная цена контракта: </w:t>
      </w:r>
      <w:r>
        <w:rPr>
          <w:b/>
          <w:bCs/>
        </w:rPr>
        <w:t>500 000, 00</w:t>
      </w:r>
      <w:r>
        <w:rPr/>
        <w:t xml:space="preserve"> рублей.</w:t>
        <w:br/>
        <w:t>Источник финансирования: бюджетные средства.</w:t>
      </w:r>
    </w:p>
    <w:p>
      <w:pPr>
        <w:pStyle w:val="Normal"/>
        <w:spacing w:lineRule="auto" w:line="360"/>
        <w:rPr/>
      </w:pPr>
      <w:r>
        <w:rPr/>
        <w:t>Срок выполнения:  14 дней.</w:t>
      </w:r>
    </w:p>
    <w:p>
      <w:pPr>
        <w:pStyle w:val="Normal"/>
        <w:spacing w:lineRule="auto" w:line="360"/>
        <w:rPr/>
      </w:pPr>
      <w:r>
        <w:rPr/>
        <w:tab/>
        <w:t>До окончания срока подачи котировочных заявок, указанного в извещении № 17, поступило 9  (девять)  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стниками размещения заказа, представившими котировочные заявки,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" w:ascii="Times" w:hAnsi="Times"/>
          <w:color w:val="3C3C3C"/>
          <w:szCs w:val="18"/>
        </w:rPr>
        <w:t xml:space="preserve">ООО «Строй-ком» (г.Пермь, ул.Гальперина, 6) </w:t>
      </w:r>
      <w:r>
        <w:rPr/>
        <w:t xml:space="preserve"> - №  110 от 09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/>
        <w:t>ООО «Пермская дорожно-строительная компания» (г.Пермь, ул.Рабоче-Крсетьянская 6, оф.6) -  № 112 от 09.12.2008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/>
        <w:t>ООО «Албис» (г.Пермь, ул.Куйбышева, 97а) - № 114 от 09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/>
        <w:t>ООО «Альмера» (г.Пермь, ул.Краснофлотская, 28, оф.1) – № 115 от 11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/>
        <w:t>ИП Куликов Д.Б. (г.Пермь, ул.М.Горького, 65-206) – № 116 от 11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/>
        <w:t>ООО «ВИК» (Пермский край, Оханский район д.Шалаши) – № 118 от11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/>
        <w:t>ООО «УралСтрой-Комплект» (г.Пермь, ул.Соликамская, 306) - № 120 от 11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/>
        <w:t>ООО «Основа-Плюс» (г.Пермь, ул.Халтурина, 8 А) - № 122 от 11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>
          <w:rFonts w:cs="Times" w:ascii="Times" w:hAnsi="Times"/>
          <w:color w:val="3C3C3C"/>
          <w:szCs w:val="18"/>
        </w:rPr>
        <w:t xml:space="preserve">ООО «РИВА групп» (г.Пермь, ул. Тимирязева, 52)  - №  от </w:t>
      </w:r>
      <w:r>
        <w:rPr/>
        <w:t>11.12.2008 г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Heading1"/>
        <w:spacing w:lineRule="auto" w:line="360" w:before="120" w:after="0"/>
        <w:ind w:firstLine="426"/>
        <w:jc w:val="both"/>
        <w:rPr/>
      </w:pPr>
      <w:r>
        <w:rPr>
          <w:b w:val="false"/>
          <w:szCs w:val="26"/>
        </w:rPr>
        <w:t>1. П</w:t>
      </w:r>
      <w:r>
        <w:rPr>
          <w:b w:val="false"/>
          <w:bCs w:val="false"/>
          <w:szCs w:val="26"/>
        </w:rPr>
        <w:t>ризнать котировочные заявки следующих организаций соответствующими требованиям, установленным в извещении о проведении запроса котировок цен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Строй-ком» (г.Пермь, ул.Гальперина, 6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ОО «Пермская дорожно-строительная компания» (г.Пермь, ул.Рабоче-Крсетьянская 6, оф.6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ОО «Албис» (г.Пермь, ул.Куйбышева, 97а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П Куликов Д.Б. (г.Пермь, ул.М.Горького, 65-206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ОО «ВИК» (Пермский край, Оханский район д.Шалаш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ОО «УралСтрой-Комплект» (г.Пермь, ул.Соликамская, 306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ОО «Основа-Плюс» (г.Пермь, ул.Халтурина, 8 А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РИВА групп» (г.Пермь, ул. Тимирязева, 52)</w:t>
      </w:r>
    </w:p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2. Признать котировочную заявку не соответствующей требованиям, установленным в извещении о проведении запроса котировок цен:</w:t>
      </w:r>
    </w:p>
    <w:p>
      <w:pPr>
        <w:pStyle w:val="TextBodyIndent"/>
        <w:numPr>
          <w:ilvl w:val="0"/>
          <w:numId w:val="3"/>
        </w:numPr>
        <w:rPr/>
      </w:pPr>
      <w:r>
        <w:rPr/>
        <w:t>ООО «Альмера» (г.Пермь, ул.Краснофлотская, 28, оф.1) – котировочная заявка не соответствует заявленным требованиям, предлагаемая цена контракта 566 652,57 рублей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Котировочная комиссия рассмотрела и оценила котировочные заявки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236"/>
      </w:tblGrid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Строй-ком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 027,45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3 591,64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3C3C3C"/>
                <w:szCs w:val="18"/>
              </w:rPr>
            </w:pPr>
            <w:r>
              <w:rPr>
                <w:rFonts w:cs="Times" w:ascii="Times" w:hAnsi="Times"/>
                <w:b/>
                <w:bCs/>
                <w:color w:val="3C3C3C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/>
              <w:t>ООО «Албис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444 225,38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уликов Д.Б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4 442,16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ИК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96 116,7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Строй-Комплект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5 569,42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Основа-Плюс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59 510,76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ИВА-групп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40 721,10 рублей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Heading1"/>
        <w:spacing w:lineRule="auto" w:line="360" w:before="120" w:after="0"/>
        <w:ind w:firstLine="426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и приняла реш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Признать победителем</w:t>
      </w:r>
      <w:r>
        <w:rPr/>
        <w:t xml:space="preserve"> в проведении запроса котировок </w:t>
      </w:r>
      <w:r>
        <w:rPr>
          <w:rFonts w:cs="Times" w:ascii="Times" w:hAnsi="Times"/>
          <w:color w:val="3C3C3C"/>
          <w:szCs w:val="18"/>
        </w:rPr>
        <w:t>ООО «РИВА групп»</w:t>
      </w:r>
      <w:r>
        <w:rPr/>
        <w:t xml:space="preserve">,  заявка которого соответствует всем требованиям, установленным в извещении о проведении  запроса котировок,  и в которой предложена наиболее выгодная цена исполнения контракта  </w:t>
      </w:r>
      <w:r>
        <w:rPr>
          <w:b/>
          <w:bCs/>
          <w:szCs w:val="20"/>
        </w:rPr>
        <w:t>440 721,10 рублей</w:t>
      </w:r>
      <w:r>
        <w:rPr/>
        <w:t xml:space="preserve"> (четыреста сорок тысяч  семьсот двадцать один рубль 10 коп.)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0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изнать участником размещения заказа, предложившим лучшую цену после цены, предложенной победителем,  </w:t>
      </w:r>
      <w:r>
        <w:rPr>
          <w:rFonts w:cs="Times" w:ascii="Times" w:hAnsi="Times"/>
          <w:color w:val="3C3C3C"/>
          <w:szCs w:val="18"/>
        </w:rPr>
        <w:t>ООО «Строй-ком»</w:t>
      </w:r>
      <w:r>
        <w:rPr/>
        <w:t xml:space="preserve">. Цена муниципального контракта: </w:t>
      </w:r>
    </w:p>
    <w:p>
      <w:pPr>
        <w:pStyle w:val="Normal"/>
        <w:spacing w:lineRule="auto" w:line="360"/>
        <w:ind w:left="720" w:hanging="0"/>
        <w:rPr>
          <w:szCs w:val="20"/>
        </w:rPr>
      </w:pPr>
      <w:r>
        <w:rPr/>
        <w:t xml:space="preserve">       </w:t>
      </w:r>
      <w:r>
        <w:rPr>
          <w:b/>
          <w:bCs/>
        </w:rPr>
        <w:t xml:space="preserve">443 027,45 </w:t>
      </w:r>
      <w:r>
        <w:rPr>
          <w:b/>
          <w:bCs/>
          <w:szCs w:val="20"/>
        </w:rPr>
        <w:t>рублей</w:t>
      </w:r>
      <w:r>
        <w:rPr>
          <w:szCs w:val="20"/>
        </w:rPr>
        <w:t xml:space="preserve">  (четыреста сорок три тысячи двадцать семь  рублей</w:t>
      </w:r>
      <w:r>
        <w:rPr>
          <w:b/>
          <w:bCs/>
        </w:rPr>
        <w:t xml:space="preserve"> </w:t>
      </w:r>
      <w:r>
        <w:rPr>
          <w:bCs/>
        </w:rPr>
        <w:t>45</w:t>
      </w:r>
      <w:r>
        <w:rPr>
          <w:szCs w:val="20"/>
        </w:rPr>
        <w:t xml:space="preserve">  коп.).</w:t>
      </w:r>
    </w:p>
    <w:p>
      <w:pPr>
        <w:pStyle w:val="Normal"/>
        <w:spacing w:lineRule="auto" w:line="360"/>
        <w:rPr/>
      </w:pPr>
      <w:r>
        <w:rPr/>
        <w:tab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spacing w:before="120" w:after="0"/>
        <w:ind w:firstLine="567"/>
        <w:jc w:val="both"/>
        <w:rPr/>
      </w:pPr>
      <w:r>
        <w:rPr/>
        <w:t>Подписи: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783"/>
      </w:tblGrid>
      <w:tr>
        <w:trPr>
          <w:trHeight w:val="470" w:hRule="atLeast"/>
        </w:trPr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Дьякова Т.М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лотникова  А.А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Рябова Т.Н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оронина Л.Д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Казымова Л.Ю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" w:hAnsi="Times" w:cs="Times"/>
      <w:color w:val="3C3C3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spacing w:lineRule="auto" w:line="360"/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00:00Z</dcterms:created>
  <dc:creator>gym4</dc:creator>
  <dc:description/>
  <cp:keywords/>
  <dc:language>en-US</dc:language>
  <cp:lastModifiedBy>gym4</cp:lastModifiedBy>
  <cp:lastPrinted>2008-12-11T19:50:00Z</cp:lastPrinted>
  <dcterms:modified xsi:type="dcterms:W3CDTF">2008-12-11T15:00:00Z</dcterms:modified>
  <cp:revision>2</cp:revision>
  <dc:subject/>
  <dc:title>Министерство образования Российской Федерации</dc:title>
</cp:coreProperties>
</file>