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12» дека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замену окон</w:t>
      </w:r>
    </w:p>
    <w:p>
      <w:pPr>
        <w:pStyle w:val="Normal"/>
        <w:rPr>
          <w:b/>
          <w:b/>
        </w:rPr>
      </w:pPr>
      <w:r>
        <w:rPr>
          <w:b/>
        </w:rPr>
        <w:t>МОУ «СОШ № 28» г. Перми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дрес: 614000,  г. Пермь, ул. Луначарского, 4, тел.: (342) </w:t>
      </w:r>
      <w:r>
        <w:rPr/>
        <w:t>212-20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директор Набалова Татьян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краев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замена окон в МОУ «СОШ № 28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0, г. Пермь, ул. Луначарского, 4, </w:t>
      </w:r>
      <w:r>
        <w:rPr>
          <w:sz w:val="20"/>
          <w:szCs w:val="20"/>
        </w:rPr>
        <w:t>МОУ «СОШ № 28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роки выполнения работ не более 2-х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414 779,21руб. (четыреста четырнадцать тысяч семьсот семьдесят девять рублей, 21копеек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000, г. Пермь, ул. Луначарского, 4, в кабинет заведующего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 xml:space="preserve">«23» дека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«СОШ № 28»  г. Перми</w:t>
        <w:tab/>
        <w:tab/>
        <w:tab/>
        <w:tab/>
        <w:t>Т.И. Наба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Artem</cp:lastModifiedBy>
  <cp:lastPrinted>2008-09-10T09:30:00Z</cp:lastPrinted>
  <dcterms:modified xsi:type="dcterms:W3CDTF">2008-12-11T16:18:00Z</dcterms:modified>
  <cp:revision>55</cp:revision>
  <dc:subject/>
  <dc:title>ИЗВЕЩЕНИЕ № 1 от «25» сентября 2007 г</dc:title>
</cp:coreProperties>
</file>