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общестроительные работы по восстановлению туалета первого этаж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ОУ «СОШ №</w:t>
      </w:r>
      <w:r>
        <w:rPr>
          <w:b/>
          <w:sz w:val="22"/>
          <w:szCs w:val="22"/>
        </w:rPr>
        <w:t xml:space="preserve"> 34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Маяковского, 3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9 дека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убакина Маргарит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строительные работы по восстановлению туалета первого этажа в МОУ «СОШ № 34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адресу: г. Пермь, ул. Маяковского, 3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2  от 27 ноября  2008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 28.11.2008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230 389,64 руб</w:t>
      </w:r>
      <w:r>
        <w:rPr>
          <w:b w:val="false"/>
        </w:rPr>
        <w:t xml:space="preserve">. </w:t>
      </w:r>
      <w:r>
        <w:rPr>
          <w:b w:val="false"/>
          <w:sz w:val="24"/>
          <w:szCs w:val="24"/>
        </w:rPr>
        <w:t xml:space="preserve">(двести тридцать тысяч триста восемьдесят девять рублей 64 коп) 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средства бюджета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А) Требования к наличию лицензий: лицензия, разрешающая проведение работ со </w:t>
      </w:r>
      <w:r>
        <w:rPr>
          <w:color w:val="000000"/>
          <w:sz w:val="24"/>
          <w:szCs w:val="24"/>
        </w:rPr>
        <w:t>зданиями и сооружения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, сертификат на материалы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Б) Срок выполнения работ: 20 календарных дней после подписания контракта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В)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срока подачи котировочных заявок, указанного в извещении о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поступило три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№ 22 от 27.11.2008 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31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Богдат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30389,64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ресур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9681,1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КРОПО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8098,26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2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Богдат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30389,64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Стройресур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09681,1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КРОПО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08098,26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1. Отклонить котировочную заявку </w:t>
      </w:r>
      <w:r>
        <w:rPr/>
        <w:t>следующих участник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984" w:leader="none"/>
              </w:tabs>
              <w:ind w:left="0" w:right="-96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огдатСтро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 соответствует по п.А) и В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2. Признать котировочные заявки других участник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соответствующими требованиям, установленных в извещении о проведении запроса котировок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Наиболее низкая цена котировочной заявки предложена участником ООО “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Акрополь»”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  <w:t>составила 208098,26 рублей</w:t>
      </w:r>
      <w:r>
        <w:rPr>
          <w:rFonts w:cs="Times New Roman" w:ascii="Times New Roman" w:hAnsi="Times New Roman"/>
          <w:b w:val="false"/>
          <w:sz w:val="24"/>
        </w:rPr>
        <w:t xml:space="preserve"> (двести восемь  тысяч девяносто восемь рублей  26 ко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0.1.  Признать победителем в проведении запроса котировок </w:t>
      </w:r>
      <w:r>
        <w:rPr>
          <w:b/>
          <w:sz w:val="24"/>
        </w:rPr>
        <w:t>ООО “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Акрополь ”</w:t>
      </w:r>
      <w:r>
        <w:rPr>
          <w:b/>
          <w:sz w:val="24"/>
        </w:rPr>
        <w:t xml:space="preserve"> </w:t>
      </w:r>
    </w:p>
    <w:p>
      <w:pPr>
        <w:pStyle w:val="Normal"/>
        <w:ind w:left="720" w:hanging="0"/>
        <w:rPr/>
      </w:pPr>
      <w:r>
        <w:rPr>
          <w:sz w:val="24"/>
        </w:rPr>
        <w:t xml:space="preserve">Юридический адрес: 614025, г. Пермь, ул. Героев Хасана 98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Фактический адрес: 614022, г. Пермь, ул. Карпинская, 91 А.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 208098,26 рублей</w:t>
      </w:r>
      <w:r>
        <w:rPr>
          <w:rFonts w:cs="Times New Roman" w:ascii="Times New Roman" w:hAnsi="Times New Roman"/>
          <w:b w:val="false"/>
          <w:sz w:val="24"/>
        </w:rPr>
        <w:t xml:space="preserve"> (двести восемь  тысяч девяносто восемь рублей  26 коп.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0.2. 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720" w:hanging="0"/>
        <w:rPr/>
      </w:pPr>
      <w:r>
        <w:rPr>
          <w:sz w:val="24"/>
        </w:rPr>
        <w:t xml:space="preserve">ООО «Стройресурс» Юридический адрес: г. Пермь, ул. Набережная, 2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ел. 2781208; 89504614476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Фактический адрес: </w:t>
      </w:r>
      <w:r>
        <w:rPr/>
        <w:t xml:space="preserve"> </w:t>
      </w:r>
      <w:r>
        <w:rPr>
          <w:sz w:val="24"/>
        </w:rPr>
        <w:t xml:space="preserve">г. Пермь, ул. Набережная, 2,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Цена муниципального контракта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209681,10 </w:t>
      </w:r>
      <w:r>
        <w:rPr>
          <w:sz w:val="24"/>
          <w:szCs w:val="24"/>
        </w:rPr>
        <w:t>рублей (двести девять тысяч шестьсот восемьдесят один рублей 10 копейк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>С.В. Литвинова</w:t>
            </w:r>
            <w:r>
              <w:rPr>
                <w:sz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9 декабря 2008 г. № 2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056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299"/>
                              <w:gridCol w:w="1417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253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 (рубле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КРОПОЛЬ</w:t>
                                  </w:r>
                                  <w:r>
                                    <w:rPr>
                                      <w:sz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31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н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8098,2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Стройресур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н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9681,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БогдатСтро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соответ.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30389,64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40.6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299"/>
                        <w:gridCol w:w="1417"/>
                        <w:gridCol w:w="2410"/>
                      </w:tblGrid>
                      <w:tr>
                        <w:trPr>
                          <w:tblHeader w:val="true"/>
                          <w:trHeight w:val="253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 (рубле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КРОПОЛЬ</w:t>
                            </w:r>
                            <w:r>
                              <w:rPr>
                                <w:sz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31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н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8098,2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</w:t>
                            </w:r>
                            <w:r>
                              <w:rPr>
                                <w:sz w:val="24"/>
                              </w:rPr>
                              <w:t xml:space="preserve"> Стройресур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н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9681,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</w:t>
                            </w:r>
                            <w:r>
                              <w:rPr>
                                <w:sz w:val="24"/>
                              </w:rPr>
                              <w:t xml:space="preserve"> БогдатСтро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соответ.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30389,64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17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С.В. Литвинова</w:t>
            </w:r>
          </w:p>
        </w:tc>
      </w:tr>
      <w:tr>
        <w:trPr/>
        <w:tc>
          <w:tcPr>
            <w:tcW w:w="3152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_           С.Г. Ярославцева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</w:p>
        </w:tc>
      </w:tr>
      <w:tr>
        <w:trPr/>
        <w:tc>
          <w:tcPr>
            <w:tcW w:w="3152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__           М.Е. Зуба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О.В. Меленть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          В.А. Еп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1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   Л.А. Аранцева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С.В. Литв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51:00Z</dcterms:created>
  <dc:creator>Институт госзакупок РАГС</dc:creator>
  <dc:description/>
  <dc:language>en-US</dc:language>
  <cp:lastModifiedBy>ЛА</cp:lastModifiedBy>
  <cp:lastPrinted>2008-06-03T16:24:00Z</cp:lastPrinted>
  <dcterms:modified xsi:type="dcterms:W3CDTF">2008-12-09T03:51:00Z</dcterms:modified>
  <cp:revision>2</cp:revision>
  <dc:subject/>
  <dc:title>ПРОТОКОЛ ОЦЕНКИ И СОПОСТАВЛЕНИЯ ЗАЯВОК НА УЧАСТИЕ В КОНКУРСЕ </dc:title>
</cp:coreProperties>
</file>