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 АУКЦИОНА № 693А/1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На право заключения муниципального контракта на выполнение отделочных работ в помещениях архива города Перми по адресу проезд Я.Коласа, 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</w:rPr>
        <w:t>для  Муниципального учреждения «Архив города Перми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 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 н</w:t>
      </w:r>
      <w:r>
        <w:rPr/>
        <w:t>а право заключения муниципального контракта на выполнение отделочных работ в помещениях архива города Перми по адресу проезд Я.Коласа, 5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Архив города Перми»</w:t>
      </w:r>
    </w:p>
    <w:p>
      <w:pPr>
        <w:pStyle w:val="Normal"/>
        <w:rPr/>
      </w:pPr>
      <w:r>
        <w:rPr/>
        <w:t>Руководитель – директор Смородина Светлана Сергеевна</w:t>
      </w:r>
    </w:p>
    <w:p>
      <w:pPr>
        <w:pStyle w:val="Normal"/>
        <w:rPr/>
      </w:pPr>
      <w:r>
        <w:rPr/>
        <w:t>Адрес – г. Пермь, 614000, ул. М. Горького, д.14-б</w:t>
      </w:r>
    </w:p>
    <w:p>
      <w:pPr>
        <w:pStyle w:val="Normal"/>
        <w:rPr/>
      </w:pPr>
      <w:r>
        <w:rPr/>
        <w:t>Телефон – (342) 212-40-0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08.12.2008  (Протокол рассмотрения заявок на участие в открытом аукционе № 693А/1/1от 08.12.2008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2 824 506 рублей 32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41 225 рублей 32 коп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113, ул.Кировоградская, д.68-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113, ул.Кировоградская, д.38 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23, ул.Псковская, д.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68, ул. Крисанова, д.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68, ул. Кирова, д.226, оф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36, ул.Мира, д.69-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36, ул.Мира, д.69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107, ул.Халтурина, д.8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107, ул.Халтурина, д.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02, ул.Фонтанная, д.8а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614065, 3-й Белоярский переулок, д.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107, ул.Уральская, д.93-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107, ул.Уральская, д.93-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00, ул.Ленина, д.66,оф.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Пермь, 614000, ул.Ленина, д.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68, ул.Данщина, д.4А, оф.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68, ул.Данщина, д.5, оф.2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жинири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68, ул.Луначарского, д.1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68, ул.Луначарского, д.1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101, ул.Автозаводская, д.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70, ул.Макаренко, д.46 -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990, ул.Ш.Космонавтов, д.111 – оф.4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614068, ул. Большевистская, д.1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 xml:space="preserve">ООО «Фасад» </w:t>
      </w:r>
      <w:r>
        <w:rPr/>
        <w:t>(карточка № 8) и составило 1 694 703 руб. 79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 xml:space="preserve">«Каркас-строй» </w:t>
      </w:r>
      <w:r>
        <w:rPr/>
        <w:t xml:space="preserve">(карточка № 2) и составило 1 835 929 руб.11 коп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ородина С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1:44:00Z</dcterms:created>
  <dc:creator>:-)</dc:creator>
  <dc:description/>
  <dc:language>en-US</dc:language>
  <cp:lastModifiedBy>Заказ</cp:lastModifiedBy>
  <cp:lastPrinted>2008-12-11T10:37:00Z</cp:lastPrinted>
  <dcterms:modified xsi:type="dcterms:W3CDTF">2008-12-11T05:38:00Z</dcterms:modified>
  <cp:revision>4</cp:revision>
  <dc:subject/>
  <dc:title>СЦЕНАРИЙ проведения аукциона</dc:title>
</cp:coreProperties>
</file>