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95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>На «Поставку продуктов питания с 01 января 2009 года по 31 декабря 2009 года для МУК «Пермский зоопарк»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/>
        <w:t>для Муниципального учреждения культуры «Пермский зоопарк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1» дека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оставку продуктов питания в 2009 году для МУК «Пермский зоопарк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Аликин Александр Михайл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учреждение культуры «Пермский зоопарк»</w:t>
      </w:r>
    </w:p>
    <w:p>
      <w:pPr>
        <w:pStyle w:val="Normal"/>
        <w:jc w:val="both"/>
        <w:rPr/>
      </w:pPr>
      <w:r>
        <w:rPr/>
        <w:t>Руководитель:  Кардашова Людмила Васильевна - директор</w:t>
      </w:r>
    </w:p>
    <w:p>
      <w:pPr>
        <w:pStyle w:val="Normal"/>
        <w:jc w:val="both"/>
        <w:rPr/>
      </w:pPr>
      <w:r>
        <w:rPr/>
        <w:t>Адрес: 614000, г. Пермь, ул. Орджоникидзе,10</w:t>
      </w:r>
    </w:p>
    <w:p>
      <w:pPr>
        <w:pStyle w:val="Normal"/>
        <w:jc w:val="both"/>
        <w:rPr/>
      </w:pPr>
      <w:r>
        <w:rPr/>
        <w:t>Телефон: (342) 2-12-26-21, 210-30-5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«04» декабря 2008 года (Протокол рассмотрения заявок на участие в открытом аукционе № 695А/1/1 от «04» декабря 2008 г.)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624"/>
        <w:gridCol w:w="2901"/>
        <w:gridCol w:w="185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лот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ая(максимальная) цена контракта </w:t>
            </w:r>
          </w:p>
          <w:p>
            <w:pPr>
              <w:pStyle w:val="Normal"/>
              <w:jc w:val="center"/>
              <w:rPr/>
            </w:pPr>
            <w:r>
              <w:rPr/>
              <w:t>по лоту (руб.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шаг аукциона» 5%(руб.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о домашних животных и мясопродукты из него, кроме консерво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 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доовощная продукция, кроме напитко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 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7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чная продукц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8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алея и растительные жир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обулочные издел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1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70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гроимпекс-Перм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       ул. Куйбышева,13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              ул. Куйбышева,1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гресс-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4, г. Пермь,         ул. Вильвенская,         д.5, офис 4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4, г. Пермь,                ул. Вильвенская,               д.5, офис 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Галдава  </w:t>
            </w:r>
          </w:p>
          <w:p>
            <w:pPr>
              <w:pStyle w:val="Normal"/>
              <w:rPr/>
            </w:pPr>
            <w:r>
              <w:rPr/>
              <w:t>Шота Роландие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                     ул. Балхашская,1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Валеев </w:t>
            </w:r>
          </w:p>
          <w:p>
            <w:pPr>
              <w:pStyle w:val="Normal"/>
              <w:rPr/>
            </w:pPr>
            <w:r>
              <w:rPr/>
              <w:t>Альберт Максум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54, г. Пермь,         ул. Звонарева,  </w:t>
            </w:r>
          </w:p>
          <w:p>
            <w:pPr>
              <w:pStyle w:val="Normal"/>
              <w:rPr/>
            </w:pPr>
            <w:r>
              <w:rPr/>
              <w:t>д.3, кв.5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4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Азимов </w:t>
            </w:r>
          </w:p>
          <w:p>
            <w:pPr>
              <w:pStyle w:val="Normal"/>
              <w:rPr/>
            </w:pPr>
            <w:r>
              <w:rPr/>
              <w:t>Бахтиер Абдугафу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4, г. Пермь,         ул. Розы Люксембург,25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ьбру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       ул. Набережная,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8, г. Пермь,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л. Набережная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гресс-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4, г. Пермь,         ул. Вильвенская,         д.5, офис 4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94, г. Пермь,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л. Вильвенская,         </w:t>
            </w:r>
          </w:p>
          <w:p>
            <w:pPr>
              <w:pStyle w:val="Normal"/>
              <w:rPr/>
            </w:pPr>
            <w:r>
              <w:rPr/>
              <w:t>д.5, офис 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Галдава </w:t>
            </w:r>
          </w:p>
          <w:p>
            <w:pPr>
              <w:pStyle w:val="Normal"/>
              <w:rPr/>
            </w:pPr>
            <w:r>
              <w:rPr/>
              <w:t>Шота Роландие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                     ул. Балхашская,1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Последнее предложение о цене контракта (цене лота) поступило от участника аукциона ИП Азимов Бахтиер Абдугафурович</w:t>
      </w:r>
    </w:p>
    <w:p>
      <w:pPr>
        <w:pStyle w:val="Normal"/>
        <w:rPr/>
      </w:pPr>
      <w:r>
        <w:rPr/>
        <w:t>(карточка № 1) и составило 1800000 руб.00коп.(Один миллион восемьсот тысяч) рублей 00 копеек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Эльбрус» (карточка № 2) и составило 1900000 руб. 00 коп.(Один миллион девятьсот тысяч)рублей 00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едения об участниках открытого аукциона по ЛОТУ № 7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Валеев </w:t>
            </w:r>
          </w:p>
          <w:p>
            <w:pPr>
              <w:pStyle w:val="Normal"/>
              <w:rPr/>
            </w:pPr>
            <w:r>
              <w:rPr/>
              <w:t>Альберт Максум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54, г. Пермь,         ул. Звонарева,  </w:t>
            </w:r>
          </w:p>
          <w:p>
            <w:pPr>
              <w:pStyle w:val="Normal"/>
              <w:rPr/>
            </w:pPr>
            <w:r>
              <w:rPr/>
              <w:t>д.3, кв.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Замараева </w:t>
            </w:r>
          </w:p>
          <w:p>
            <w:pPr>
              <w:pStyle w:val="Normal"/>
              <w:rPr/>
            </w:pPr>
            <w:r>
              <w:rPr/>
              <w:t>Тамара Геннадье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8, г. Пермь,          ул. Толмачева, </w:t>
            </w:r>
          </w:p>
          <w:p>
            <w:pPr>
              <w:pStyle w:val="Normal"/>
              <w:rPr/>
            </w:pPr>
            <w:r>
              <w:rPr/>
              <w:t>д.17, кв.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Теплоухов </w:t>
            </w:r>
          </w:p>
          <w:p>
            <w:pPr>
              <w:pStyle w:val="Normal"/>
              <w:rPr/>
            </w:pPr>
            <w:r>
              <w:rPr/>
              <w:t>Борис Леонид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 г. Пермь,         ул. Революции, д.12,кв. 3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Последнее предложение о цене контракта (цене лота) поступило от участника аукциона ИП Замараева Тамара Геннадьевна</w:t>
      </w:r>
    </w:p>
    <w:p>
      <w:pPr>
        <w:pStyle w:val="Normal"/>
        <w:rPr/>
      </w:pPr>
      <w:r>
        <w:rPr/>
        <w:t>(карточка № 2) и составило 298500руб.00коп.(Двести девяносто восемь тысяч пятьсот)рублей 00 копеек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го предложения о цене контракта (цене лота) не поступ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едения об участниках открытого аукциона по ЛОТУ № 8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Теплоухов </w:t>
            </w:r>
          </w:p>
          <w:p>
            <w:pPr>
              <w:pStyle w:val="Normal"/>
              <w:rPr/>
            </w:pPr>
            <w:r>
              <w:rPr/>
              <w:t>Борис Леонид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 г. Пермь,           ул. Революции, д.12,кв. 3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гресс-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4, г. Пермь,         ул. Вильвенская,         д.5, офис 4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94, г. Пермь,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л. Вильвенская,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.5, офис 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 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b/>
        </w:rPr>
        <w:t>Сведения об участниках открытого аукциона по ЛОТУ № 9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вый хлеб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Окулова,73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Окулова,73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гресс-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4, г. Пермь,         ул. Вильвенская,         д.5, офис 4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94, г. Пермь,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л. Вильвенская,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.5, офис 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лександр Михайл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енко Татьяна Петро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59:00Z</dcterms:created>
  <dc:creator>ump15</dc:creator>
  <dc:description/>
  <dc:language>en-US</dc:language>
  <cp:lastModifiedBy>Заказ</cp:lastModifiedBy>
  <cp:lastPrinted>2008-12-04T15:57:00Z</cp:lastPrinted>
  <dcterms:modified xsi:type="dcterms:W3CDTF">2008-12-11T06:19:00Z</dcterms:modified>
  <cp:revision>60</cp:revision>
  <dc:subject/>
  <dc:title>ПРОТОКОЛ № 01/03-07</dc:title>
</cp:coreProperties>
</file>