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12 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   Главный врач                                И.В.Невзоров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: 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32"/>
        <w:gridCol w:w="2520"/>
        <w:gridCol w:w="1254"/>
        <w:gridCol w:w="1281"/>
        <w:gridCol w:w="18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та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3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ко коров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Т Р 52090-2003, ГОСТ Р 51074-2003, жирность-3,2%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5 от 5 дека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5.12.2008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средства  предпринимательской и иной приносящей доход деятельности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25 490,0 рублей </w:t>
      </w:r>
      <w:r>
        <w:rPr>
          <w:sz w:val="22"/>
          <w:szCs w:val="22"/>
        </w:rPr>
        <w:t>(двадцать пять тысяч  четыреста девяносто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34(склад)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г. Пермь, ул. Елькина,45 (склад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8 декабря 2008 год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31 декабря 2008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гигиеническими сертификатами, сертификатами соответствия, удостоверениями о кач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ставка товара осуществляется транспортом Поставщика, транспорт должен иметь изотермический кузов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1 декабря 2008г. в 17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0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48,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-молочный заво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22,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 «ТД Маслозавод Нытва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2 748,70 рублей  (двадцать две тысячи семьсот сорок восемь рублей семьдесят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000, Пермский край, г. Нытва, ул. Комарова,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72) 3-11-04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 xml:space="preserve">ИНН 5916020090  КПП 591601001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ООО «Милс» – молочный завод».</w:t>
      </w:r>
      <w:r>
        <w:rPr>
          <w:sz w:val="22"/>
          <w:szCs w:val="22"/>
        </w:rPr>
        <w:t xml:space="preserve"> Цена исполнения контракта – 22 822,0 рублей  (двадцать две тысячи восемьсот двадцать два рубля 00 копеек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600, Пермский край, с.У-Кишерть,ул. Первомайская,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252)2-14-33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17596520   КПП  591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10-30T16:25:00Z</cp:lastPrinted>
  <dcterms:modified xsi:type="dcterms:W3CDTF">2008-12-12T04:07:00Z</dcterms:modified>
  <cp:revision>70</cp:revision>
  <dc:subject/>
  <dc:title>Министерство здравоохранения и соцразвития РФ</dc:title>
</cp:coreProperties>
</file>